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uiserAPRS – A Dedicated Satellite APRS Program</w:t>
      </w:r>
    </w:p>
    <w:p>
      <w:pPr>
        <w:pStyle w:val="Normal"/>
        <w:jc w:val="center"/>
        <w:rPr/>
      </w:pPr>
      <w:r>
        <w:rPr/>
        <w:t>Dr. Albert P. Gerheim, K1QN</w:t>
      </w:r>
    </w:p>
    <w:p>
      <w:pPr>
        <w:pStyle w:val="Normal"/>
        <w:rPr/>
      </w:pPr>
      <w:r>
        <w:rPr/>
      </w:r>
    </w:p>
    <w:p>
      <w:pPr>
        <w:pStyle w:val="Normal"/>
        <w:rPr/>
      </w:pPr>
      <w:r>
        <w:rPr/>
      </w:r>
    </w:p>
    <w:p>
      <w:pPr>
        <w:pStyle w:val="Normal"/>
        <w:rPr/>
      </w:pPr>
      <w:r>
        <w:rPr/>
        <w:t>INTRODUCTION</w:t>
      </w:r>
    </w:p>
    <w:p>
      <w:pPr>
        <w:pStyle w:val="Normal"/>
        <w:rPr/>
      </w:pPr>
      <w:r>
        <w:rPr/>
        <w:tab/>
        <w:t xml:space="preserve">There are some remarkable opportunities for satellite communications with a minimal earth station these days.  The International Space Station’s packet rig is operating in repeater mode, and PCSat survived a near catastrophe involving its battery budget and is back in operation.  Both satellites offer 1200 baud AFSK packet, with APRS repeat capability on 2 meters.  They’re in low earth orbit (LEO), which means working them is like shooting fish in a barrel.  Just a few watts of RF, a quarter-wave antenna, and an HT receiver (without preamp) take care of the electromagnetics; add a TNC, and you’re on the air.  Unlike the repeater-in-the-sky satellites, UO-14 and AO-27, they operate packet rather than voice.  For me, at least, the brief passes of the voice birds are always frantic:  “Is it clear to transmit?  Was that </w:t>
      </w:r>
      <w:r>
        <w:rPr>
          <w:u w:val="single"/>
        </w:rPr>
        <w:t>really</w:t>
      </w:r>
      <w:r>
        <w:rPr/>
        <w:t xml:space="preserve"> my callsign?”  There really isn’t much time for content during a pass, so a couple sentences of clear and unambiguous text are really quite a bargain, and it’s enough to establish a QSO.  </w:t>
      </w:r>
    </w:p>
    <w:p>
      <w:pPr>
        <w:pStyle w:val="Normal"/>
        <w:rPr/>
      </w:pPr>
      <w:r>
        <w:rPr/>
      </w:r>
    </w:p>
    <w:p>
      <w:pPr>
        <w:pStyle w:val="Normal"/>
        <w:rPr/>
      </w:pPr>
      <w:r>
        <w:rPr/>
        <w:tab/>
        <w:t xml:space="preserve">So I dusted off my old TNC, and put the head of my “backup” HT on the old Heathkit DC power supply, and proceeded to try my hand on the new birds.  The first software I used was WinAPRS.  I found it had plenty of features, but not the features I wanted.  Mostly, I found it confusing and overly-complicated.  I also tried a “dumb terminal” program to communicate with the TNC.  This actually worked pretty well.  I had to prepare some text files with position reports, and TNC initialization scripts.  Still, something was missing.  </w:t>
      </w:r>
    </w:p>
    <w:p>
      <w:pPr>
        <w:pStyle w:val="Normal"/>
        <w:rPr/>
      </w:pPr>
      <w:r>
        <w:rPr/>
      </w:r>
    </w:p>
    <w:p>
      <w:pPr>
        <w:pStyle w:val="Normal"/>
        <w:rPr/>
      </w:pPr>
      <w:r>
        <w:rPr/>
      </w:r>
    </w:p>
    <w:p>
      <w:pPr>
        <w:pStyle w:val="Normal"/>
        <w:rPr/>
      </w:pPr>
      <w:r>
        <w:rPr/>
        <w:t>FEATURES</w:t>
      </w:r>
    </w:p>
    <w:p>
      <w:pPr>
        <w:pStyle w:val="Normal"/>
        <w:rPr/>
      </w:pPr>
      <w:r>
        <w:rPr/>
        <w:tab/>
        <w:t>I started writing CruiserAPRS to fill the gap.  It contains all the features I really wanted when operating the APRS birds, without sacrificing the basic terrestrial APRS functions, and without a lot of frills and cosmetics.  It tracks the satellites itself, and even initializes the TNC with the proper settings for each bird.  In other words, it tells the TNC “UNPROTO APRS VIA RS0ISS” whenever the space station gets near the horizon.  The incoming text can be captured to a file, time-tagged, and either highlighted or filtered based on user-supplied text strings.  This means you can let the text roll into a file and analyze it later when you’re filling out the QSL’s.  For fixed, terrestrial operation, it also has an option to let the TNC’s own beacon features to work independently.  That way, the PC can be powered down, and you’ll still be beaconing your fixed position.  It can make hit-and-run QSO’s with just a few mouse clicks, and it can port selected position data directly to your GPS receiver.</w:t>
      </w:r>
    </w:p>
    <w:p>
      <w:pPr>
        <w:pStyle w:val="Normal"/>
        <w:rPr/>
      </w:pPr>
      <w:r>
        <w:rPr/>
      </w:r>
    </w:p>
    <w:p>
      <w:pPr>
        <w:pStyle w:val="Normal"/>
        <w:rPr/>
      </w:pPr>
      <w:r>
        <w:rPr/>
        <w:tab/>
        <w:t xml:space="preserve">The last feature, porting to the GPS receiver, is somewhat unusual.  Most APRS programs plot the incoming data on maps.  I felt that managing and realizing the mapping features added little to the functionality of the program, and would require a great deal of programming time.  I say this having done the cartography and satellite imaging for a commercial weather and aviation software product.  Still, some users will need to navigate relative to a remote station.  For them, it would ultimately be better to put the incoming waypoints directly on the GPS receiver, where a host of navigational aids already exist.  </w:t>
      </w:r>
    </w:p>
    <w:p>
      <w:pPr>
        <w:pStyle w:val="Normal"/>
        <w:rPr/>
      </w:pPr>
      <w:r>
        <w:rPr/>
      </w:r>
    </w:p>
    <w:p>
      <w:pPr>
        <w:pStyle w:val="Normal"/>
        <w:rPr/>
      </w:pPr>
      <w:r>
        <w:rPr/>
        <w:tab/>
        <w:t xml:space="preserve">Early in my experience with PCSat, I received a mysterious email from a station I’d seen on the air during a pass.  I later learned that this is a utility provided by WU2Z.  After experimenting, I found that if you send a precisely-formatted packet to the bird, a short email will be sent to anyone with an email address via the bird.  I had to put this feature in my software, and even included a small address book feature. </w:t>
      </w:r>
    </w:p>
    <w:p>
      <w:pPr>
        <w:pStyle w:val="Normal"/>
        <w:rPr/>
      </w:pPr>
      <w:r>
        <w:rPr/>
      </w:r>
    </w:p>
    <w:p>
      <w:pPr>
        <w:pStyle w:val="Normal"/>
        <w:rPr/>
      </w:pPr>
      <w:r>
        <w:rPr/>
        <w:tab/>
        <w:t xml:space="preserve">There are 3 features from WinAPRS that are missing in CruiserAPRS:  station-to-station messaging, repeat functions, and weather reporting.  They may be added in a future version.  </w:t>
      </w:r>
    </w:p>
    <w:p>
      <w:pPr>
        <w:pStyle w:val="Normal"/>
        <w:rPr/>
      </w:pPr>
      <w:r>
        <w:rPr/>
      </w:r>
    </w:p>
    <w:p>
      <w:pPr>
        <w:pStyle w:val="Normal"/>
        <w:rPr/>
      </w:pPr>
      <w:r>
        <w:rPr/>
        <w:t>CONFIGURATION</w:t>
      </w:r>
    </w:p>
    <w:p>
      <w:pPr>
        <w:pStyle w:val="Normal"/>
        <w:rPr/>
      </w:pPr>
      <w:r>
        <w:rPr/>
        <w:tab/>
        <w:t xml:space="preserve">The program operates one GPS receiver and one TNC, on 2 serial ports.  There are 2 options for communicating with the GPS receiver:  NMEA (readonly), and Garmin format.  The NMEA format option means you can generate position reports from almost any GPS device.  In Garmin format, the software automatically detects the exact format for your unit, and adjusts appropriately.  For now, at least, you can port the incoming data to the GPS receiver only in Garmin format.  I understand that NMEA format provides for waypoint transfers to the receiver, but Garmin doesn’t support this feature.  In as much as I can’t debug the code, 2-way communications via NMEA format isn’t possible right now.  </w:t>
      </w:r>
    </w:p>
    <w:p>
      <w:pPr>
        <w:pStyle w:val="Normal"/>
        <w:rPr/>
      </w:pPr>
      <w:r>
        <w:rPr/>
      </w:r>
    </w:p>
    <w:p>
      <w:pPr>
        <w:pStyle w:val="Normal"/>
        <w:rPr/>
      </w:pPr>
      <w:r>
        <w:rPr/>
        <w:tab/>
        <w:t xml:space="preserve">The TNC options are the same as WinAPRS, with the same initialization strings.  Buttons are provided to toggle the TNC between “Control” and “Converse” mode.  </w:t>
      </w:r>
    </w:p>
    <w:p>
      <w:pPr>
        <w:pStyle w:val="Normal"/>
        <w:rPr/>
      </w:pPr>
      <w:r>
        <w:rPr/>
      </w:r>
    </w:p>
    <w:p>
      <w:pPr>
        <w:pStyle w:val="Normal"/>
        <w:rPr/>
      </w:pPr>
      <w:r>
        <w:rPr/>
      </w:r>
      <w:r>
        <w:br w:type="page"/>
      </w:r>
    </w:p>
    <w:p>
      <w:pPr>
        <w:pStyle w:val="Normal"/>
        <w:rPr/>
      </w:pPr>
      <w:r>
        <w:rPr/>
      </w:r>
    </w:p>
    <w:p>
      <w:pPr>
        <w:pStyle w:val="Normal"/>
        <w:rPr/>
      </w:pPr>
      <w:r>
        <w:rPr/>
        <w:t>STARTUP</w:t>
      </w:r>
    </w:p>
    <w:p>
      <w:pPr>
        <w:pStyle w:val="Normal"/>
        <w:keepNext w:val="true"/>
        <w:rPr/>
      </w:pPr>
      <w:r>
        <w:rPr/>
        <w:tab/>
        <w:t xml:space="preserve">At initial startup, parameters for the TNC, GPS receiver, and the tracker have to be set.  The station setting dialog is shown in Figure 1.  </w:t>
      </w:r>
    </w:p>
    <w:p>
      <w:pPr>
        <w:pStyle w:val="Normal"/>
        <w:keepNext w:val="true"/>
        <w:rPr/>
      </w:pPr>
      <w:r>
        <w:rPr/>
        <w:drawing>
          <wp:inline distT="0" distB="0" distL="0" distR="0">
            <wp:extent cx="3619500" cy="3333750"/>
            <wp:effectExtent l="0" t="0" r="0" b="0"/>
            <wp:docPr id="1" name="Station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ionSettings" descr=""/>
                    <pic:cNvPicPr>
                      <a:picLocks noChangeAspect="1" noChangeArrowheads="1"/>
                    </pic:cNvPicPr>
                  </pic:nvPicPr>
                  <pic:blipFill>
                    <a:blip r:embed="rId2"/>
                    <a:srcRect l="-10" t="-11" r="-10" b="-11"/>
                    <a:stretch>
                      <a:fillRect/>
                    </a:stretch>
                  </pic:blipFill>
                  <pic:spPr bwMode="auto">
                    <a:xfrm>
                      <a:off x="0" y="0"/>
                      <a:ext cx="3619500" cy="3333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ation Setting Dialog</w:t>
      </w:r>
    </w:p>
    <w:p>
      <w:pPr>
        <w:pStyle w:val="Normal"/>
        <w:rPr/>
      </w:pPr>
      <w:r>
        <w:rPr/>
      </w:r>
    </w:p>
    <w:p>
      <w:pPr>
        <w:pStyle w:val="Normal"/>
        <w:rPr/>
      </w:pPr>
      <w:r>
        <w:rPr/>
        <w:t xml:space="preserve">This is the usual stuff.  The Power, Height, and Antenna Gain entries are used to calculate the “PHG” index which will be transmitted with position reports.  When the “Mobile” button is pressed, the GPS receiver will supply the data for the position reports, and the fixed location entered in this form will be ignored.  The TNC Settings Dialog is shown in Figure 2.  </w:t>
      </w:r>
    </w:p>
    <w:p>
      <w:pPr>
        <w:pStyle w:val="Normal"/>
        <w:rPr/>
      </w:pPr>
      <w:r>
        <w:rPr/>
      </w:r>
    </w:p>
    <w:p>
      <w:pPr>
        <w:pStyle w:val="Normal"/>
        <w:keepNext w:val="true"/>
        <w:rPr/>
      </w:pPr>
      <w:r>
        <w:rPr/>
        <w:drawing>
          <wp:inline distT="0" distB="0" distL="0" distR="0">
            <wp:extent cx="3190875" cy="3619500"/>
            <wp:effectExtent l="0" t="0" r="0" b="0"/>
            <wp:docPr id="2" name="TNC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CSettings" descr=""/>
                    <pic:cNvPicPr>
                      <a:picLocks noChangeAspect="1" noChangeArrowheads="1"/>
                    </pic:cNvPicPr>
                  </pic:nvPicPr>
                  <pic:blipFill>
                    <a:blip r:embed="rId3"/>
                    <a:srcRect l="-11" t="-10" r="-11" b="-10"/>
                    <a:stretch>
                      <a:fillRect/>
                    </a:stretch>
                  </pic:blipFill>
                  <pic:spPr bwMode="auto">
                    <a:xfrm>
                      <a:off x="0" y="0"/>
                      <a:ext cx="3190875" cy="3619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NC Settings</w:t>
      </w:r>
    </w:p>
    <w:p>
      <w:pPr>
        <w:pStyle w:val="Normal"/>
        <w:rPr/>
      </w:pPr>
      <w:r>
        <w:rPr/>
        <w:t xml:space="preserve">When the Station Settings Dialog indicates Mobile operation, the button “TNC Initiates Beacon” in the TNC Settings Dialog is locked out.  Only the PC can initiate mobile location packets.  The settings shown here are more-or-less standard.  The GPS Receiver Dialog isn’t shown, and it just allows the user to select a COM port number, and either NMEA (readonly) mode, or Garmin mode.  When these forms are filled, the user can then open the TNC (TNC/Open), and the GPS Receiver (GPS/On).  The TNC/Initialize menu item can then be used to automatically download settings to the TNC.  To initialize the tracker the first time, the user has to locate a file of “2-line elements”.  The standard choice here is found at </w:t>
      </w:r>
      <w:hyperlink r:id="rId4">
        <w:r>
          <w:rPr>
            <w:rStyle w:val="InternetLink"/>
          </w:rPr>
          <w:t>http://celestrak.com/NORAD/elements/amateur.txt</w:t>
        </w:r>
      </w:hyperlink>
      <w:r>
        <w:rPr/>
        <w:t xml:space="preserve">.  This file contains elements for the amateur satellites, including the International Space Station (ISS).  With most browsers, you can just hit the “Save As…” menu item, and drop the file at a convenient location.  Then, in CruiserAPRS, click “Tracker/Kep file…” and go through the usual file dialog to locate the file.  The location of the file will be retained in the registry, so you only have to do the file open dialog once.  Then you use the “Tracker/Select Satellites…” dialog shown in Figure 3.  </w:t>
      </w:r>
    </w:p>
    <w:p>
      <w:pPr>
        <w:pStyle w:val="Normal"/>
        <w:rPr/>
      </w:pPr>
      <w:r>
        <w:rPr/>
      </w:r>
    </w:p>
    <w:p>
      <w:pPr>
        <w:pStyle w:val="Normal"/>
        <w:keepNext w:val="true"/>
        <w:rPr/>
      </w:pPr>
      <w:r>
        <w:rPr/>
        <w:drawing>
          <wp:inline distT="0" distB="0" distL="0" distR="0">
            <wp:extent cx="4533900" cy="3609975"/>
            <wp:effectExtent l="0" t="0" r="0" b="0"/>
            <wp:docPr id="3" name="SelectSatell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Satellites" descr=""/>
                    <pic:cNvPicPr>
                      <a:picLocks noChangeAspect="1" noChangeArrowheads="1"/>
                    </pic:cNvPicPr>
                  </pic:nvPicPr>
                  <pic:blipFill>
                    <a:blip r:embed="rId5"/>
                    <a:srcRect l="-8" t="-10" r="-8" b="-10"/>
                    <a:stretch>
                      <a:fillRect/>
                    </a:stretch>
                  </pic:blipFill>
                  <pic:spPr bwMode="auto">
                    <a:xfrm>
                      <a:off x="0" y="0"/>
                      <a:ext cx="4533900" cy="3609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 Satellites Dialog</w:t>
      </w:r>
    </w:p>
    <w:p>
      <w:pPr>
        <w:pStyle w:val="Normal"/>
        <w:rPr/>
      </w:pPr>
      <w:r>
        <w:rPr/>
      </w:r>
    </w:p>
    <w:p>
      <w:pPr>
        <w:pStyle w:val="Normal"/>
        <w:rPr/>
      </w:pPr>
      <w:r>
        <w:rPr/>
        <w:t xml:space="preserve">You begin by selecting satellites one at a time in the Available Satellites dropdown, and setting the rest of the parameters as desired.  Then, push the “Add/Modify” button to enter the satellite in the list of Selected Satellites at the right.  Remember, for the ISS, use Unproto via RS0ISS.  If the “Auto Beacon/Set Unproto Via” box is checked, you will be prepared to hail the satellite automatically when it approaches the horizon.  The “Lead time” used here allows the beacon to start while the satellite is below the horizon, and continue until it is once again below the horizon.  You won’t be able to reach the satellite until it gets a few degrees </w:t>
      </w:r>
      <w:r>
        <w:rPr>
          <w:u w:val="single"/>
        </w:rPr>
        <w:t>above</w:t>
      </w:r>
      <w:r>
        <w:rPr/>
        <w:t xml:space="preserve"> the horizon, but it’s better to be a little early.  The electricity doesn’t cost that much.  If you try to use negative lead times, the results will be unpredictable.  If you want to change the settings for any satellites, you will have to stop the tracker, go back to this window, and repeat the process.  First highlight the intended satellite in the “Available Satellites” dropdown, change the settings, and push the “Add/Modify” button.  If you press the “Tracker/Show Status…” menu item, you’ll see the Tracker Status modal dialog box, shown in Figure 4.  Satellites can be deleted from the selected list by highlighting them and clicking the “Delete” button.  </w:t>
      </w:r>
    </w:p>
    <w:p>
      <w:pPr>
        <w:pStyle w:val="Normal"/>
        <w:rPr/>
      </w:pPr>
      <w:r>
        <w:rPr/>
      </w:r>
    </w:p>
    <w:p>
      <w:pPr>
        <w:pStyle w:val="Normal"/>
        <w:keepNext w:val="true"/>
        <w:rPr/>
      </w:pPr>
      <w:r>
        <w:rPr/>
        <w:drawing>
          <wp:inline distT="0" distB="0" distL="0" distR="0">
            <wp:extent cx="5650865" cy="278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10" r="-5" b="-10"/>
                    <a:stretch>
                      <a:fillRect/>
                    </a:stretch>
                  </pic:blipFill>
                  <pic:spPr bwMode="auto">
                    <a:xfrm>
                      <a:off x="0" y="0"/>
                      <a:ext cx="5650865" cy="27825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racker Status</w:t>
      </w:r>
    </w:p>
    <w:p>
      <w:pPr>
        <w:pStyle w:val="Normal"/>
        <w:rPr/>
      </w:pPr>
      <w:r>
        <w:rPr/>
      </w:r>
    </w:p>
    <w:p>
      <w:pPr>
        <w:pStyle w:val="Normal"/>
        <w:rPr/>
      </w:pPr>
      <w:r>
        <w:rPr/>
        <w:t xml:space="preserve">The Tracker Status shows that 5 satellites are being tracked.  The “W” in the AOS/LOS column for ISS means that we are waiting for it to appear, and when it does, the right parameters will be loaded into the TNC, and the beacon will commence.  The “B” in the AOS/LOS column for NO-44 (PCSat) indicates that the software is currently beaconing to that satellite, and the right parameters are in place.  The other 3 satellites don’t operate packet, and are being monitored for information only.  The tracker algorithm is the venerable “SGP” algorithm from NORAD.  I might someday upgrade to the SGP4/SDP4 or SDP8/SGP8 algorithms, but for the current use, SGP seems to be OK.  For one thing, the program doesn’t steer any antennas, and the satellites of greatest interest are in low earth orbit, and the deep space subroutine wouldn’t be invoked.  </w:t>
      </w:r>
    </w:p>
    <w:p>
      <w:pPr>
        <w:pStyle w:val="Normal"/>
        <w:rPr/>
      </w:pPr>
      <w:r>
        <w:rPr/>
      </w:r>
    </w:p>
    <w:p>
      <w:pPr>
        <w:pStyle w:val="Normal"/>
        <w:rPr/>
      </w:pPr>
      <w:r>
        <w:rPr/>
        <w:tab/>
        <w:t xml:space="preserve">Figure 5 shows a screen shot from a typical ISS pass.  At 06:27, the beacon starts without operator intervention.  A few minutes later, I do some mouse clicks to generate the QSL message for the 3 stations who have appeared in the downlink.  All I had to do was select them from a list, and hit a button.  The confirmation then appears in the downlink, for their gratification.  A few seconds later, my position report is sent automatically, and it appears in the downlink also.  </w:t>
      </w:r>
    </w:p>
    <w:p>
      <w:pPr>
        <w:pStyle w:val="Normal"/>
        <w:rPr/>
      </w:pPr>
      <w:r>
        <w:rPr/>
      </w:r>
    </w:p>
    <w:p>
      <w:pPr>
        <w:pStyle w:val="Caption"/>
        <w:keepNext w:val="true"/>
        <w:rPr>
          <w:b w:val="false"/>
          <w:b w:val="false"/>
          <w:bCs w:val="false"/>
          <w:sz w:val="24"/>
          <w:szCs w:val="24"/>
        </w:rPr>
      </w:pPr>
      <w:r>
        <w:rPr>
          <w:b w:val="false"/>
          <w:bCs w:val="false"/>
          <w:sz w:val="24"/>
          <w:szCs w:val="24"/>
        </w:rPr>
        <w:drawing>
          <wp:inline distT="0" distB="0" distL="0" distR="0">
            <wp:extent cx="5485765" cy="3876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485765" cy="3876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ISS Pass</w:t>
      </w:r>
    </w:p>
    <w:p>
      <w:pPr>
        <w:pStyle w:val="Normal"/>
        <w:rPr/>
      </w:pPr>
      <w:r>
        <w:rPr/>
      </w:r>
    </w:p>
    <w:p>
      <w:pPr>
        <w:pStyle w:val="Normal"/>
        <w:rPr/>
      </w:pPr>
      <w:r>
        <w:rPr/>
        <w:t>CONCLUSION</w:t>
      </w:r>
    </w:p>
    <w:p>
      <w:pPr>
        <w:pStyle w:val="Normal"/>
        <w:rPr/>
      </w:pPr>
      <w:r>
        <w:rPr/>
        <w:tab/>
        <w:t xml:space="preserve">CruiserAPRS is a program I put together just to fill in a few special features I couldn’t find in the other APRS programs.  It’s especially designed to exploit some LEO birds.  I’m planning a few upgrades, not the least of which is a “TNC in software” that would send and receive UI packets via a radio connected directly to a sound card.  You can get a free, unregistered version of the program via email at </w:t>
      </w:r>
      <w:hyperlink r:id="rId8">
        <w:r>
          <w:rPr>
            <w:rStyle w:val="InternetLink"/>
          </w:rPr>
          <w:t>k1qn@arrl.net</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elestrak.com/NORAD/elements/amateur.txt"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k1qn@arrl.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18:00Z</dcterms:created>
  <dc:creator>USVO User</dc:creator>
  <dc:description/>
  <dc:language>en-US</dc:language>
  <cp:lastModifiedBy>USVO User</cp:lastModifiedBy>
  <dcterms:modified xsi:type="dcterms:W3CDTF">2002-07-19T00:21:00Z</dcterms:modified>
  <cp:revision>21</cp:revision>
  <dc:subject/>
  <dc:title>CruiserAPRS – A Dedicated Satellite APRS Program</dc:title>
</cp:coreProperties>
</file>