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NENG - NASA 2-Lines filtering/checking      IT9XXS Giovanni Mazz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use, copy and give this program to th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NENG is a very simple C program, and runs fine on my 486/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a very large file and extracting the elements, takes on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written this program to automatically extract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A keps which weeekly comes from Internet 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ually receive a large amount of messages together with the k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long file, and find it boring to manually 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it to prepare the update file for Tra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hecks for the integrity of the keps calcul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hecksum and comparing it against the last number repor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data, after assuring that the first and the second dat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art of the same satellite. Any unuseful data or corrupt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file-i/o errors will stop the program and return Error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0, so you can call SORTNENG from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voke the program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cting, checking and sorting (by name) *all*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SORTNENG input_file output_file                    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cting and checking only selected satellit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SORTNENG input_file output_file wanted_sat_names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^           ^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_file  is a text file where the keps are mixed to lots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ven AMSAT element sets (IGNO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_file is a text file, generated by this program,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ements extracted from the "input_file" and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: if existing, this file will be re-writ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_sat_ is the name of an optional text file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to be extracted from the "input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ase the program does NOT sort the element b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output_file", but just writes them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wanted_sat_names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ful if you need only certain satellite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ed in a precise order (e.g. by number, like UO-22, KO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-25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s for each satellite can be written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, but must EXACTLY match those of the input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t: to know the possible satellite names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recting the screen output to a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NENG input_file output_file &gt;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"log" and you'll read all satellite nam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put_file", together with the other messag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y, you can keep the satellite names you n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t, using the file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, output and reference filenames must be different,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 and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'll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lease! send me a message with your suggestions, notes, correction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y Internet address: mc3626@mclink.it (or it9xxs@amsat.or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of public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responsible for any loss of data due to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/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