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&gt;  SATTRAK3.EXE Documentation 06Dec92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Graham Ratcliff VK5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RAK3.EXE is a command line utility written by N3EMO, VK5AGR and VK5H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'stripped' NASA 2-Line Keplerian Element file and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ATTRAK3.CFG and outputs 3 separate files called KEPS.DAT, ATT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X.DAT which are formatted for easy updating of SATTRAK III by s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TRAK III using your favourit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TRAK3 &lt;in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SATTRAK3 NASA34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SA340.DAT contains the 'stripped' NASA 2-Line Kepl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ownloaded from your favou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KEPS.DAT, ATTS.DAT and RXTX.DAT output fi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ents of the file SATTRAK3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ATTRAK3.CFG must be located in the same directory as SATTRAK3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&lt;input file&gt; is not in the same directory as SATTRAK3.EX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 specified e.g. C:\KEPS\NASA34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input file (e.g. NASA363.DAT)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92362.21185627 -.00000019  00000-0  99998-4 0  9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7.0008  47.5477 6016919  44.6562 350.5126  2.05877651 7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781U 84 21  B 92360.59548196  .00000821  00000-0  14843-3 0  3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781  97.8293  28.5366 0011415 186.2765 173.8299 14.6880199147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129U 87 54  A 92361.35777432  .00000097  00000-0  99999-4 0  5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8129  82.9260   6.3565 0013367  77.8539 282.4118 13.7230402527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9216U 88 51  B 92358.05962542 -.00000248  00000-0  99999-4 0  5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9216  57.6197 342.9243 7279566 303.9629   6.7970  2.09726878 3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480U 90 13  C 92361.70989334 -.00000002  00000-0  24240-4 0  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0480  99.0629 244.3547 0541766 117.2289 248.5075 12.8321503513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1087U 91  6  A 92360.87140303  .00000101  00000-0  99999-4 0  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1087  82.9429 181.0758 0035919 142.7285 217.6376 13.74504595 9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1089U 91  7  A 92354.69171526  .00000052  00000-0  48965-4 0  3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1089  82.9226  55.2340 0027976 183.2401 176.8579 13.74009532 9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437U 90  5  B 92360.72761625  .00000218  00000-0  10057-3 0  7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0437  98.6293  80.8484 0011196 335.1745  24.8902 14.2971759915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439U 90  5  D 92357.09600260  .00000215  00000-0  91317-4 0  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0439  98.6339  77.9827 0011917 349.2408  10.8521 14.2977673915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440U 90  5  E 92356.12237951  .00000227  00000-0  10387-3 0  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0440  98.6325  77.1792 0011520 352.4649   7.6360 14.299074691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441U 90  5  F 92355.24997549  .00000231  00000-0  97530-4 0  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0441  98.6322  76.3511 0011987 355.0839   5.0224 14.2989295315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442U 90  5  G 92357.36201910  .00000215  00000-0  91143-4 0  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0442  98.6346  78.5897 0012848 347.8812  12.2066 14.2998025315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1575U 91 50  B 92360.70382996  .00000300  00000-0  11563-3 0  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1575  98.4930  73.4736 0008275  93.2092 267.0063 14.36754671 75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2077U 92 52  B 92358.01281502 -.00000000  00000-0  99999-4 0  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2077  66.0802 333.0470 0013285 228.6174 131.3703 12.86275083 17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6609U 86 17  A 92362.59801975  .00017040  00000-0  23447-3 0  7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6609  51.6223   0.8744 0001555 164.7779 195.3104 15.5737611339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ATTRAK3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ATTRAK3.CFG is the second file read by SATTRA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RAK3 Configuration File     ; These two header lines must b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MSAT-Australia 1992  ; present. (Program checks case &amp;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0   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1 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2 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.004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.004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10/11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57 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407 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20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30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3   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1 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2 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.398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.398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-20   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91 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91 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9 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1 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21   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83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52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016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016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12/13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408 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408 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31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40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6   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.026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.051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  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2 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17   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25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24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-18   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.075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.102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-19   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.153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.126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8 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  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22   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12 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12 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05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975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3   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175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166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97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5 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; Must be the Last Line of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entry for KO-23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; SatTr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3           ; Satell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AOS Mode (0=NO 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; Transponder Mod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175         ; R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166         ; R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R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; R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R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97         ; TX Frequency #1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5          ; TX Frequency #2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; TX Mode 1=LSB,2=USB,3=FM,4=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; TX Port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; Min. Change in TX Doppler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each satellite entry is the 'SatTrak Number'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tellite Select Switch' position that will select this satellit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if the 'Satellite Select Switch' is in position 1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AK III will track KO-23. The order of 'SatTrak Numbe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AK3.CFG file can be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satellite name and for SATTRAK3.EXE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atellite from the NASA 2-Line Keplerian Element inpu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atellite must be identical to that in the SATTRAK3.CFG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UO-22 and uo-22 are not identical nor are AO-16 and PAC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Spacecraft ALon (Attitude - Longitude in 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) and the fourth line is the Spacecraft ALat (Attitude -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hn coordinates). These two values are used in the SATTRAK III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Quint Angle (antenna off-pointing) for the Ph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which are spin-stabilized like AO-13. The values for A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 are transmitted by AO-13 on its General Beacon and ar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SAT New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selects AOS (or Continuous) Mode for CAT updating. 0 =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AT continuously updates both transmit and receiv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tellite elevation is greater than the minimum tracking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YES and means that AOS mode is selected so the CAT stops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quency at AOS i.e. elevation = 0 degrees but continue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frequency. AOS mode is generally used for the 1200 baud 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like AO-16, LO-19 and FO-20 which use the up/down tu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 modem to keep the receiver o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selects Transponder Mode. 0 = NO and means that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selected in which case the transmit and receive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rrected for doppler. 1 = YES and means that the Transpond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which case the SATTRAK III will automatically update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o maintain the desired downlink frequency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on the uplink and the downlink. In this mode - the TX freque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is the transponder translation constant i.e.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and downlink frequencies at the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is the RX Frequency #1 or more correctly the frequ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atellite (beacon or transponder) transmits. In other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you would listen to on your receiver assuming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effect. In the case of KO-23 it transmits on 435.175 MHz FM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signal you would tune your RX to 435.175 Mhz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 is the RX Frequency #2 or more correctly the frequ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atellite (beacon or transponder) transmits. In other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you would listen to on your receiver assuming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effect. In the case of KO-23 it also transmits on 435.166 MHz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copy that signal you would tune your RX to 435.166 Mhz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line is the RX mode or more correctly the mod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's (beacon or transponder) transmitter. In other word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t on your receiver to decode the signals being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. The choice of modes are 1=LSB, 2=USB, 3=FM and 4=F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is an extra FM selection that is available on the YASEU FT-736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line is the RX CAT address. For the ICOM brand of radio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Area Network type arrangement each radio has a unique addres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imal number from the table below for the RX C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      Hex Address  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271A/E/H      20H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471A/E/H      22H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1271A/E       24H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275A/E/H      10H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475A/E/H      14H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1275A/E       18H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970A/E/H      2EH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aesu radios (FT736 and FRG9600) the RX CAT addres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. We suggest you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enwood radios (see SatTrak III user and assembly manual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one enters either a zero, one or two for the address.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require an additional hardware interface which is describ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e SatTrak III Assembly Manual. It has two output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-1 and Kenwood-2. If you use a TS-790 connect it to Kenwood-1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the RX CAT address. For the TS-711/811 separate radios you enter a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pending on the connection. Let us use the KO-23 example again.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on 435.175 MHz. So you will receive on the TS-811. If we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nwood-2 port of the interface we will enter a 2 for the RX C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just as well connect the TS-811 to the Kenwood-1 port. In that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a 1 for the RX C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line is the Minimum Change that must occur in the RX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ATTRAK sends a RX Frequency update to your receiv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n. Change in RX Doppler has a value of 200 Hertz then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requency was updated was 435.125485 MHz then until the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X Frequency is greater than 435.125685 MHz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125285 MHz then the RX Frequency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2,13,14,15 and 16 refer to the equivalent settings for your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o 'match' the receiver on the satellite. In the case of KO-2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eceiver on 145.897 and 145.85 MHz therefore you transmit on 145.89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85 Mhz. For the TX CAT address enter data similar to that d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CAT address, again depending on the brand of radio that is being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or the FT-736 enter 0 for the TX CAT address. For the TS-79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. For the ICOM radios and the Kenwood separates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llowing the example described above for the RX CA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earlier, SATTRAK3.EXE creates 3 new specially formatted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PS.DAT  -  Updated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S.DAT  -  Spacecraft Attitu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XTX.DAT  -  Rx and T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files can be input (transmitted) to SATTRAK III to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all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your favourite communications package to 'talk' to SATTRAK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n the SATTRAK III and press &lt;Enter&gt; to get the 'Main 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your communications package has the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ASCII uploads using a line pacing character. Set the line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a question mark '?'. Some programs may use a tim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ransmitted instead of the pacing character.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 We have found that 50/60 second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procedure to perform an ASCII upload of any on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KEPS.DAT, ATTS.DAT or RXTX.DAT and you should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eing automatically updated one line at a time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typing the data in on your keyboard - excep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Graham Ratcliff VK5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AT-Australia Nationa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P.O. Box 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elaide, S.A.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08)2975104 between 0900 and 1100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 Long W8GUS                                                                                                                                                                                                                                                 Kir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6 Essex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us, OH 432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614-481-0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&lt; en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