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rtf1\windows\deff3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nttb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0\fswiss Chicag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2\froman New Yor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3\fswiss Genev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4\fmodern Monac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16\fnil Palatin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20\froman Tim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21\fswiss Helvetic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22\fmodern Couri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23\ftech Symbo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lortb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d0\green0\blue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ed0\green0\blue25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f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itle HELP.DO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ubject WinPrairie Help Fi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uthor K8CG Carl Gregor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verscomm 2.1  8 July 1996}</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fs2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fi-360\li360\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Table of Cont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dxCont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dx:001}}</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Table of Cont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fs24 Help for WinPrairie 2.1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able of Contents }\par \fi-360\li36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uldb Introduction}{\v idxIntroduction}}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ul How to Use the Program}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ldb Setting up the program}{\v idxSetup}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fi-360\li108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ldb Troubleshooting}{\v setTroubleshooting}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ldb Questions and Answers}{\v setFAQ}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ldb Files}{\v setReqFiles}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ldb Displays, Windows, Menus and Commands}{\v idxWindows}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fi-360\li108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ldb Main Window}{\v mnuMain}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ldb Settings Window}{\v mnuSettings}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fi-360\li360\sa58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ul How it Works}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ldb External Data}{\v howDDE}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ldb Antenna Tracking}{\v howAntennas}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ldb Radio Control}{\v howRadios}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ldb Automation}{\v howAutomation}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fi-360\li360\sa58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ul Miscellaneous Information}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ldb Bibliography}{\v advArticle}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pard\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ntroduc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dxIntroduc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dx:01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introduction; author; warning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fs24 Introduction \par }\pard \sa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WinPrairie} is a program for tracking Amateur Radio Satellites.   It is intended as a demonstration of the possibilities of a control program relying on external input (via {\uldb DDE}{\v howDDE}) under Windows, as opposed to the usual DOS TSR programs.  A number of features are provided, but the program is intended as a starting point for "do-it-yourselfers", rather than as a turnkey package for "appliance operators".  My real interest is in the companion orbit-prediction program, {\b WinOrbit}, although I will try to provide support for this program as well.  \par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WinPrairie}  is free.  If you enjoy the program and want to express your support, you could join {\uldb AMSAT}{\v defAMSAT}, or make a donation to the Amateur Satellite program through them, but that's up to you.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Please note:} absolutely {\b no guarantees}  of accuracy, precision, or suitability for any hardware are made!   Use with caution.  Commercial use is prohibited.  \par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You can read more about: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uldb Features of the program}{\v intFeatures}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uldb Getting copies and updates}{\v intDistribution}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uldb History and Status}{\v intHistory}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ldb Acknowledgements}{\v intAck} \par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program (and this help file) are under construction, and your feedback is encouraged.  Please send any comments, corrections, suggestions or questions to me, and I'll respond as soon as I can.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GL es 73 !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de K8CG, Carl Gregory, July 1996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nternet:  {\f22\fs20 k8cg@amsat.org, cgregory@uiuc.edu}.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cket:   {\f22\fs20 K8CG@N9LNQ.IL.USA.NOAM}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ge\pard\sa120\sb6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AMSA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defAMSA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AMSA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AMSAT\par }\pard \sa58</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Radio Amateur Satellite Corporation.  A non-profit, worldwide, volunteer organization devoted to building and operating low-cost, high-tech, public-access communication and experimental satellites.  Funded by donations, mostly from interested individuals.\par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rd \li360\sa58</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MSAT-NA (North American branch)\par 850 Sligo Avenue\par Silver Spring, MD 20910-4703\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301) 589 6062\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rd \sa58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ote: AMSAT is not responsible for this program or the contents of these files.  K8CG).\par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pard\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Featur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ntFeatur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nt:00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featur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fs24 Introduction - Features \par }\pard \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program provides a Windows 3.x software interface for controlling antenna rotators and radios.  Some of the important features include: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rd \li720\fi-36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No DOS TSRs to set up.\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Supports the {\uldb Prairie Digital interface board}{\v advArticle}.\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Accepts real-time tracking information from {\b WinOrbit}, or {\b FT7361} (the latter by Al Lawler, WB1BQE).\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uldb Full Doppler Tuning}{\v advArticle} can be achieved (uplink and downlink separately compensated).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Several different mechanisms are provided (serial, parallel) for tuning a radio to compensate for Doppler shift.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One or two radios, or a single radio with two VFOs can be used.  Tuning mechanism on each channel is completely independent (i.e. one can be serial, the other step-tuned).  The radios can even be of different brands!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Source code (Visual Basic 3.0) provided, for those who want to improve it or adapt it to their own customized hardware.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Currently supports the following hardware for radios:\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Yaesu FT-736 on serial port\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Kenwood TS-440/TS-680/R-1000 on serial port.  (Should also work with TS-711/811 and TS-790.  Let me know if you try it!).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Any radio using up/down pulses on mic or aux connector to tune, via either:\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fi-360\li108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Parallel (LPT-type) port\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Prairie Digital Board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Currently supports the following hardware for tracking:\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Prairie Digital board for Az/El control\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Custom serial port antenna controller for Az/El control\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pard\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Getting a Cop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ntDistribu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nt:01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distribution; updat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fs24 Introduction - Distribution \par }\pard \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 will try to make {\b WinPrairie} updates available from the {\b WinOrbit} home page, http://www.sat-net.com/winorbit/.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pard\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Histor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ntHistor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nt:01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history; acknowledgem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fs24 Introduction - History and Status \par }\pard \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WinPrairie} was written originally in 1994, in conjunction with my {\b WinOrbit} prediction program project.  Since I have no antenna rotators, it simply controlled my TS-440 for monitoring RS10 and RS12.  In early 1995, I was contacted by Alan Raichel, N3IKI, who offered to help test a rotator interface using the {\uldb Prairie Digital}{\v advArticle} interface board.  By July of 1995, a working hardware interface was in hand, and a crude control panel was designed.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t this time, command interfaces for the Yaesu (thanks to Al Lawler, WB1BQE) and Kenwood radios via RS-232 have been added, along with support for a parallel (e.g. LPT) port to control radios via step-tuning.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n June 1996, I successfully modified an old Icom IC-245 to use the parallel port step tuning as a downlink on RS-12.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n August 1997, added a wave-file player to announce Az/El (a stripped-down version is available as Announce.ex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pard\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Acknowledgem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ntAc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nt:03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background; history; acknowledgemen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fs24 Introduction - Acknowledgments \par }\pard \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WinPrairie} is written in Microsoft Visual Basic 3.0, and uses a .DLL created with Microsoft Quick C for Windows, both licensed to the author.   The Prairie Digital interface is described {\uldb elsewhere}{\v advArticle}.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Special thanks to Alan Raichel, N3IKI, and Al Lawler, WB1BQE for their many bug reports, suggestions, testing, and other contributions. Al provided the Yaesu control information.  Thanks also to Joe Ohlmacher, W8XK; Bill Paul; and Dave, N2FAM for suggestions.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My wife has also supported this project by her encouragement of my "hobby tim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pard\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ting Up the Progr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dxSetu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dx:02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files;WinPrairie.ini;setting u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fs24 Setting up the program \par }\pard \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have gotten this far, I can assume you have obtained a copy of the program archive (WPRAIRxx.ZIP, where xx is the version number), and "unzipped" it.   Follow the instructions below for a quick setup.  \par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sa58 {\b {\ul Set up files}}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1) Put all the {\uldb files}{\v setReqFiles} in a subdirectory of your choice.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sa58 {\b {\ul Set up the hardware }}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2) Determine how your radios and rotators will be interfaced and connected to the computer.  Refer to the Amsat Journal article for the {\uldb Prairie Digital interface}{\v advArticle}.  See the description of the {\uldb parallel port}{\v setParallel} interface if you choose that route.  Refer to your computer and radio manuals for connections to the RS-232 serial ports.\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sa58 {\b {\ul Set up the software }}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3) It is hoped that the "Setup:Settings" menu item, followed by "Save Settings" will permit on-line adjustment of the various options.  However, it may also be necessary to edit the settings file (WPRAIRE.INI) directly, using Notepad.  There are lots of comments in the supplied file to help you understand what is going on.\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rd \sa58 {\b\ul Run the program }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4) Start the program from Program Manager (or File Manager, by double-clicking WPRAIRIE.EXE).  After a minute or so, the Main Window will appear.  The {\uldb DDE server}{\v howDDE} fields will be blank.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5) In the {\b Setup} menu, choose {\b Settings} and change or verify the correct {\uldb selections}{\v mnuSettings} for your hardwar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sa58 {\b\ul Test your tracking hardwar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Skip to step 9 if you have no antenna tracking hardwar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Warning:} {\i You'll want to keep one hand near the rotator on/off switch until you're sure the program operates your system safely!!!!}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6) Try to move your antenna: click the "Enabled" box for {\b Azimuth}, and hold the left mouse button down, on the left ({\b &lt;}) or right ({\b &gt;}) rotation buttons.  The antenna should rotate, and the {\b Actual} value should update.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7) Try to set a specific beam heading:  Move the slider to a new heading, and see if the antenna tracks.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8) Repeat the procedure with the {\b Elevation} rotor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 [If the antenna turns the wrong way, or the calibration is off, try the Setup:Calibrate Rotators option, or edit the .INI file (after reading the comments).]}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sa58 {\b\ul Test your radio hardwar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Skip to step 11 if you have no radio connected]\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Warning:} {\i You'll want to keep one hand near the power on/off switch until you're sure the program operates your system safely!!!!  Yaesu FT-736 users: the mic PTT button can also be used to unkey the radio if it locks in transmit mod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9) In the {\b Setup} menu, choose {\b Settings} and make the correct {\uldb selections}{\v mnuSettings} for your hardwar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10) Try to tune your radio, by double-clicking the frequency display, or by clicking the "&lt;&lt;", "&lt;", "&gt;", "&gt;&gt;" buttons.  Note: if you selected a different radio type or comm port in Setup, you may have to save settings, exit, and restart the program, in order to get the proper initialization strings sent to the radio. \par\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sa58 {\b\ul Tune and Track automatically}\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11) After choosing {\b Enabled} as appropriate for Azimuth or Elevation, click {\b Automatic}.  If {\b WinOrbit}, or an equivalent DDE server, is already running, the Satellite Name and Target fields should update, and the antennas should slew to track the satellite (if it is above the starting elevation).  Otherwise, the Status line in the Diags window will show "DDE Error".  Try tracking the sun or moon if no satellite is above your horizon at this time.  Or put {\b WinOrbit} into "Pseudo-Real-Time" mode to simulate a forthcoming pass.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12) Choose a doppler correction method for each radio channel.  The Doppler value will show in the box, and the radio should change frequency slightly, although the on-screen displays (which show the frequency {\i at the satellite}) will NOT chang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sa58 You're done!   {\b Save your settings} (from the {\b Setup} menu).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 For more information, refer to the various help topics such as {\uldb Main Window}{\v mnuMain} or {\uldb Parameter Window}{\v mnuSettings} for operation of additional features.  Read the .INI file comments.  Read the {\uldb How It Works}{\v idxContents} sections of this file.  In case of trouble, refer to the Frequently-Asked-Questions {\uldb (FAQ)}{\v setFAQ} , or the {\uldb troubleshooting}{\v setTroubleShooting} hints, or use the {\b Search} button in Help.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pard\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Trouble shoot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TroubleShoot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01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FAQ;Troubleshooting;setting up; comm por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fs24 In Case of Trouble \par }\pard \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ere are some commonly-reported problems, and the explanations or fixes.  Maybe these will go away in the next version.  Maybe not. \par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Q: I can't run the program at all.  I get a message about "cannot find file or one of its components".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 As noted in the README.TXT file, you need to get VBRUN300.DLL from your favorite software source (see README.TXT for suggestions).  It is generally found as VBRUN30x.EXE, a self-extracting archive file.  Put the file in \\WINDOWS\\SYSTEM, or in the same directory with {\b WinPrairie}.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Q: The program "hangs" at a certain point with no error messages, and must be killed from Windows using "Ctrl-Alt-Del" ?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 This may be due to use of a memory manager (like QEMM or MemMaker).  Or it could be a problem with my code.  Please try to reproduce the problem and send me a description.  Try reorganizing your TSRs (loaded in DOS from CONFIG.SYS and AUTOEXEC.BAT) to see if you can get past the problem area.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Q: I get a message about "Comm Port Already Open" ?.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 Windows only allows one program to access a Comm port at a time.  You may have another program using that port.  Click "Cancel" to abort the connection, and change the COM port designation in the .INI file (or through "Settings").  Or click "OK" to let WinPrairie take over the port.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pard\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Frequently Asked Ques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FAQ}}</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01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FAQ;Troubleshooting;setting up; KCT; Win9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fs24 Frequently Asked Questions (and Answers) \par }\pard \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Here are the answers to some frequently-asked questions about {\b WinPrairie}.\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Q: What is the future of the program, with Windows 95 and OS/2?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 For the time being, I'm sticking with Windows 3.1, to provide the greatest utility to the most people.  The program should run just fine in OS/2.  Windows 95 also promises backward compatibility.  Windows NT may be a problem due to the handling of the parallel ports.  If you try any of these, let me know how it works.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Q: What about the Kansas City Tracker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 I'm thinking about it.  I may have to resort to using the standard DOS TSR for this, though, unless I can find a description of the hardware ports, addresses and functions.\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pard\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Displays and Window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dxWindow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idx:02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displays; windows; main window; setup windows; diagnostic window; calibration window; setting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Displays and Windows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rd There are three types of window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 \par \pard \li360\sa12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b {\uldb Main Window}{\v mnuMain}} is normally present at all times.  It may be minimized when you don't want to look at it, without stopping the action.  Information to be used for hardware control comes from the {\b WinOrbit} program or other {\uldb DDE server}{\v howDDE} into this window.  You can also control the rig and antennas manually from this window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li360\sa12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Setup Windows} appear, when selected, to change the configuration of the program - port addresses, control methods, and so on.  These include the {\uldb Settings Window}{\v mnuSettings} and the {\uldb Comm Port Setup Window}{\v mnuComSetup}.\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li360\sa12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b Diagnostic Window} is provided to give you a peek at what is going on inside the program, for troubleshooting purposes.  In addition to echoing all the DDE transactions, it has an error-logging field.  The error-logging is only active when the window is open.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li360\sa12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b Calibration Window} is intended to simplify the {\uldb calibration}{\v setCal} of the ADCs and the antenna rotation angles.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 \pard \sa120 \li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Main Windo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mnuMai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wnd:03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Main Windo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Main Window\par "Prairie Drive Controller"\par } \pard\sa12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main window displays either {\uldb Antenna}{\v mnuMainAntennas} or {\uldb Radio}{\v mnuMainRadios} control groups.  A button toggles between the displays.  You may select either as the startup display, by editing the .INI file.\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dditional fields in the main window and their functions are listed below:\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Satellite} - Displays the selected satellite (from {\b WinOrbit}), if any.  Typing in a satellite name, followed by &lt;carriage return&gt; will cause WinOrbit to change to track the selected satellite, provided that it is already displayed in one of the Map Windows.  Otherwise the new satellite name will be ignored.  Conversely, selection of a satellite to track in WinOrbit will cause the string displayed here to change.  Only active in Automatic mode.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Mode (Manual/Automatic)} - determines whether the program obtains tracking information in real-time from {\b WinOrbit}, or simply responds to manual input.\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 \pard \sa120 \li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Main Window - Antenna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mnuMainAntenna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wnd:032}}</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Main Window - Antenna Displa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Main Window - Antennas Display\par } \pard\sa12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Azimuth group}\par \pard\fi-360\li720 \sa12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is appears together with the Elevation group when Antennas is clicked.\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Target} - In automatic mode, displays the target azimuth, from WinOrbit.\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Actual} - Displays the actual position (read from the A/D converter every 0.1 sec)\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Slider} - In manual mode permits the user to select an antenna azimuth.  In automatic mode, follows the target, whenever the satellite is above the begin-tracking-elevation.\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Enabled} - when checked, permits the rotor to follow the slider setting.\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lt;, &gt; buttons} - allow the user to slew the rotor left (counterclockwise) or right (clockwise), by holding the button down with the mouse, regardless of the "enabled" setting.\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Elevation group}\par \pard\fi-360\li720  \sa12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Target} - In automatic mode, displays the target elevation, from WinOrbit.\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Actual} - Displays the actual position (read from the A/D converter every 0.1 sec)\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Slider} - In manual mode permits the user to select an antenna elevation.  In automatic mode, follows the target, whenever the satellite is above the minimum elevation.\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Enabled} - when checked, permits the rotor to follow the slider setting.\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v, ^ buttons} - allow the user to slew the rotor down or up, by holding the button down with the mouse, regardless of the enabled setting.\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sa12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 \pard \sa120 \li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Main Window - Radio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mnuMainRadio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wnd:034}}</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Main Window - Radio Displa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Main Window - Radio Display\par } \pard\sa12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Radio groups}\par \pard\fi-360\li720  \sa12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wo groups of controls appear when "Radios" is clicked.  These represent two channels, which may or may not be physically different radios.  For example, some radios have two VFOs, which can be assigned to the two channels.  The controls ar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Net (MHz)} - The current nominal frequency of the channel.  This may differ from the display on the radio, if a converter is used, or if doppler shift correction is active.  In the latter case, the display indicates the {\i frequency at the satellite}.  Double-click the box for manual entry of a frequency.\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Doppler} - In automatic mode, displays the calculated doppler shift, from WinOrbit.\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Set Freq} - Clicking this has the same effect as double-clicking the frequency display - a box appears in which you can type the new frequency (in MHz).\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Set Disp} - Clicking this permits changing the display to match the radio.  Useful if you have turned the knob on the radio, to get things back in sync.\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lt;&lt;, F Dn, F Up, &gt;&gt;} - allow the user to step the rig up or down, by one or 10 steps.\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Doppler Correction Mode} - Determines how the doppler shift is calculated.  For {\uldb Full Doppler Tuning}{\v advArticle}, choose {\i Uplink} on one channel and {\i Downlink} on the other.  The other options are provided to permit all compensation to be applied to one channel.  This is not recommended, since the frequency swing at the satellite may be excessive, resulting in QRM to others.\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 \pard \sa120 \li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tings Windo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mnuSetting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wnd:04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Settings Window; Save Settings; .INI fi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Settings Window\par} \pard\sa12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settings window provides access to 5 groups of settings: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li720\fi-3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uldb General}{\v setGeneral}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uldb Prairie Board}{\v setPrairie}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uldb Parallel Port}{\v setParallel}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uldb Az/El Control}{\v setAzEl}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uldb Radio 0 and Radio 1}{\v setRadio}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ll settings can be {\b saved} from the {\b Setup} menu in the Main window.  They are stored in the {\uldb .INI file}{\v setReqFiles}.  See the individual topics for details of  the appropriate strings in the .INI file, if you wish to edit it manually.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dditionally, there are some buttons at the bottom: \par \pard \li720\fi-3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Done} - Return to the main window.\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Cancel} - Return to the main window without changing anything.\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Help} - Display information about the current settings group.\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Reset Hardware} - Click this after changing board addresses.\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 \pard \sa120 \li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General Setting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Genera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10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General Settings;Number of Radio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General Settings\par} \pard\sa12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fields in the parameter setup window and their functions are listed below:\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Number of Radios} can be 0, 1 or 2.  Remember that a "radio" may actually be one VFO within a physical radio (thus an FT-736 would be 2 radios).  This parameter is for information only.  You must edit the .INI file by hand to change it.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a6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INI fil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f22 [General]\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NumberOfRadios= 2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StartUpPanel=Antennas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ShowDiags=Fals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utoMode=false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remaining parameter values are determined by the control panel settings at the time settings are saved.  For example, if the Antenna Group is displayed, then the StartupPanel will be "Antennas".\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 \pard \sa120 \li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Prairie Board Setting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Prairi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11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Prairie Board Settings; I/O address; Port address; ADC calibration; gain; offse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Prairie Board Settings\par} \pard\sa12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fields in the parameter setup window and their functions are listed below:\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Prairie Board address} - base address of the board.  Typical value is 0x304 = 772 decimal.\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AzChannel, ElChannel} - ADC channels (0 or 1) for azimuth and elevation rotators, respectively (in case the wires are switched).\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Rotate Up....} - bits to set in Port B to activate the corresponding rotators.  Bit 4 is 16, etc.\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INI file: }\par \pard\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f22 [PrairieBoard]\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aseAddress=772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DC0Gain= .0196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DC0Offset= 0.0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DC1Gain= .0196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DC1Offset= 0.0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zChannel=1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lChannel=0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otateUp=16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otateDn=32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otateCW=64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RotateCCW=128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ADC gain and offset are determined in the {\uldb calibration}{\v setCal} procedur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i radio} up/down lines are on Port C, bits 4 and 5 (bits 0-4 are used for the ADCs).  This setting cannot presently be altered without changing the code (let me know if this is important to you).\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 Note: } Use the Windows Calculator in Scientific mode to convert Hex to Decimal and vice versa.\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 \pard \sa120 \li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Parallel Port Setting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Paralle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12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Parallel Port Settings; I/O address; Port address; Tune bits; step tun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Parallel Port Settings\par} \pard\sa12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 Parallel port (e.g. LPT2:) can be used for step (pulse) tuning of the radio, or for switching on amplifiers, preamps, or other accessories at the start/end of the program.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fields in the parameter setup window and their functions are listed below:\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Port Address} - base address of the parallel (LPT) port to be used, in decimal.  Set to 0 (zero) if unused.  Some common addresses are 0x378=888 decimal; or 0x278=632 decimal; or 0x3b8=952 decimal.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Startup Value} - Default setting of the port outputs (only the lower 8 bits) during WinPrairie operation.  Be sure to set the bits used for rig tuning to their normal (inactive) stat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Shutdown Value} - State of the port on exit from WinPrairi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Tuning (up)} - bit value to step radio up in frequency.  Should have value 1, 2, 4, 8, etc.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Tuning (down)} - bit value to step radio down in frequency.  Should have value 1, 2, 4, 8, etc.  These bits are XOR'ed with the SetupByte to generate a pulse.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a6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INI file: }\par {\f22 [ParallelPort]\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aseAddress= 888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SetupByte= 0\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ShutdownByte= 252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une_upbit= 1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une_dnbit= 2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 Note: } Use the Windows Calculator in Scientific mode to convert Hex to Decimal and vice versa.\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 \pard \sa120 \li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Az/El Control Setting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AzE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13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Az/El control settings; serial port; comm port; baud rate; deadband; elev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Az/El Control Settings\par} \pard\sa12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uldb Az/El control}{\v howAntennas} can take place via the Prairie Board, or via an external controller using a serial interface.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fields in the parameter setup window and their functions are listed below:\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Deadband, degrees} - To prevent "hunting" of the rotor system (default 3 degrees, about 1.5 ADC steps on the Prairie Digital Board).  Ignored in Serial Mod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Min ant elev, deg} - The minimum angle to which the elevation rotor can be set (default 0)\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Begin tracking at el }- If enabled, the azimuth rotor will begin to track when the satellite elevation is above this threshold.   The elevation rotor will stay at min ant elev until the satellite rises above the latter elevation (default -5 degrees).\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Control Type} - Choose "None", "Serial", or "Prairie", as desired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Comm Port} - Shows the current setting (for "Serial" mode).  Click the "Serial Port" button to chang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Baud Rate} - Shows the current setting (for "Serial" mode).  Click the "Serial Port" button to chang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Serial Port} - Brings up the Comm Port Settings Window with the current settings displayed.  Self-explanatory, I hop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a6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INI fil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f22 [Rotors]\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ControlType=Serial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Deadband= 3\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inElevation= 0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StartElevation=-5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ommPort=COM1: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audRate= 4800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lso, there are several settings which can only be changed by directly editing the .INI file (use Notepad to edit) or from the Calibration Window.  These pertain to the rotation limits (angles) and corresponding voltages for the antenna rotator control: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22 ElCCWLimit= 0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lCWLimit= 90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zCCWLimit=-180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zCWLimit=179 \par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lCCWVolts= 0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lCWVolts= 5.0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zCCWVolts= 0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zCWVolts=5.0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final two flags are set depending on the control panel settings.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22 AzEnabled=true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lEnabled=true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 \pard \sa120 \li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Radio Control Setting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Radi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14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Radio control settings; serial port; comm port; baud rate; pulse width; initial frequency; tuning step; step tuning; LO offset frequency; frequency conver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Radio Control Settings\par} \pard\sa12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fields in the parameter setup window and their functions are listed below:\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Radio Name} - whatever mnemonic you would like to appear for this radio group on the Main Window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Interface type} -  how is this radio (channel) controlled (Serial, Parallel, Prairi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Radio Type} - For serial control only, specifies the type of codes (Kenwood, Yaesu...)\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Converter LO Freq, MHz} - the effective frequency of the LO (i.e. the difference between the radio display and the actual Tx/Rx frequency).  Can also be used to simply correct a small error in the tuning calibration.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On Startup Set To, MHz} - for automation, sets the radio to a desired frequency when the program starts.  Particularly useful with "memory-less" radios.  This is the effective frequency of the converter, if any, not the displayed frequency of the if radio.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Power-up or default, MHz} - the frequency the radio will be tuned to (actual displayed frequency of an if rig).  Useful for step-tuned radios where the program must determine frequency by "dead-reckoning" or counting steps.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Lower band limit, MHz} - the lowest frequency the radio can be tuned to (displayed frequency of the if rig)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Upper band limit, MHz} - the highest frequency the radio can be tuned to (displayed frequency of the if rig)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Tuning Step, Hz} - the frequency change produced by a step-up  or  step down command (10 Hz default).  For serial control, the minimum VFO step.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Up/Dn pulse, ms} - The length of a pulse required to step the rig up or down (very approximat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Comm Port} - Shows the current setting (for "Serial" mode).  Click the "Serial Port" button to chang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Baud Rate} - Shows the current setting (for "Serial" mode).  Click the "Serial Port" button to chang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Serial Port} - Brings up the Comm Port Settings Window with the current settings displayed.  Self-explanatory, I hop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 \pard \sa120 \li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Calibration Procedu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Ca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20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Calibration procedure; ADC; rotator position and volt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fs24 Calibration Procedure\par} \pard \sa12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o calibrate your ADCs and antenna rotators, open the Calibration window (Setup:Calibrate Rotators).  You may want the Diagnostic window too.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Connect the rotator control box to the ADCs, and connect a voltmeter in parallel with the ADC.  Manually adjust the rotator (using the control box switches, or the "&lt;", "&gt;" buttons on the Main window) to its extreme counter-clockwise (CCW) position.  The ADC should now be reading the voltage, and some (possibly incorrect) voltage and angle will be displayed in the Diagnostic window.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Click the "Cal - Az CCW" button to change the settings for this condition (Azimuth, fully CCW).  The ADC value is read directly by the computer, but you have to tell it about the state of the physical world.  Enter the voltage value (from the voltmeter) and the angle (typically - (minus) 179 degrees, or zero degrees) when prompted.  The most common rotator arrangements are south-centered ( +0 to +359 degrees) and north-centered ( -179 to + 180 degrees).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Now move the rotator to the extreme clockwise (CW) position, and enter the data for this position, using the "Cal - AZ CW" button.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Repeat the whole procedure for the Elevation rotator, calibrating near the horizon and zenith (overhead).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Repeat any positions that are in doubt (the order is unimportant).  When done, click "Save" to write the settings to the .INI fil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Now manually adjust your rotators using the "&lt;", etc. buttons on the screen.  Check that the positions shown are correct.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pard\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Referenc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advArtic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adv:10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Amsat Journal; Full doppler tuning; Prairie Digital Controller; References; Bibliograph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References \par }\pard\sa12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ul Prairie Digital interfac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nexpensive Automatic Control of Az-El Rotors" by Charles A. Richard, KM4EM, and James A. Sanford, WB4GCS, {\ul The Amsat Journal}, Vol 17, No. 6, November/December 1994, p. 6.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ul Full Doppler Tuning: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 Recommendation for Doppler Tuning" by Ron Parsons, W5RKN, {\ul The Amsat Journal}, Vol 19, No. 2, March/April 1996, p. 18.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pard\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DDE Cli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howDD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how:04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DDE interfa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Where does the tracking data come from ? \par The DDE Client\par }\pard \sa58</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is program is a {\i DDE client}, which attempts to establish DDE links to any of the following TEXT-format items (listed below) in the application {\b WinOrbit}, when {\b Automatic Mode} is chosen in the Main window.  These can be manual, automatic or notify links.  \par \pard\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Application Name:} WinPrairi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Topic Name:} TrackingInfo\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Item Name:} SatelliteName     -     Text indicating the currently-selected satellit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Item Name:} AzimuthDegrees     -    Provides the antenna azimuth to the nearest degree (0-359) for the currently-selected satellit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Item Name:} ElevationDegrees     -    Provides the antenna elevation to the nearest degree (-90 - 90)\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Item Name:} FreqMHz     -    Operating frequency in megahertz.  (Actually, the frequency for which the doppler shift is computed).\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Item Name:} DopplerHertz     -    Doppler shift (+/-) in hertz.\par \par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Refer to Microsoft documentation for a description of DDE implementation.\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pard\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Antenna Contro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howAntenna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how:06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Antenna Control; setpoint; Az/E control;stalling; closed-loop;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How does the antenna controller work ?\par }\pard \fi0\li0\sa58</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ntenna control can be via {\i serial} or {\i Prairie} interfaces.  This description assumes the Prairie interface is in use.  This interface uses bits in a parallel port  (which are assigned to the various functions by the .INI file) to turn on one of four relays (up / down / clockwise / counterclockwise).  The rotator positions are sensed by digitizing voltages taken from the wipers of potentiometers, which turn with the rotators.  Position control takes place by operating the relays until the reported position is within some tolerance ({\b deadband}) of the setpoint.  Several inputs are possible for specifying the setpoint.  These ar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fi-360\li720\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racking data from the {\uldb DDE Server}{\v howDD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Scroll-bars on screen.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Rotator buttons on screen.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d \sa58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f Automatic mode is selected, and the respective control is Enabled, then any change in the external data input (from {\b WinOrbit}, etc.) will cause the scroll-bar control to move to the new setpoint.  Otherwise, the scrollbar may be moved manually.   The setpoint is displayed beneath the scrollbar.  The actual position is displayed abov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Closed-loop control takes place in a "timer loop".  Every so often, the computer checks the ADCs, and computes and displays the new antenna position.  If the control loop is {\b Enabled}, then a comparison between the setpoint and actual position is made.  If the position is within the {\b deadband}, the rotator is stopped.  If outside the deadband, rotation is started (or continues), by turning on the appropriate relays.\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f the computer expects the rotator to turn, but detects no change in position after a preset number of seconds (20 default), then a "Stall" is declared, the rotator is turned off, and the diagnostic window appears to show the error message.  This protects the motor from overheating.  A button in the diagnostic window is provided to clear the software stall counte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rotator buttons (up/down/left/right) override the control loop.  The relays are turned on and off directly, just as if you pressed the buttons on the physical controller.  The timer merely updates the position display.  Once the button is released, the control loop takes over again (if enabled).  However, the setpoint is always changed to match the current position when the button is released.  Thus the rotator should always stop until a new setpoint is selected.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n the case of serial control, the timer loop merely passes along the requested azimuth and elevation setpoints, as ASCII text strings, to the selected serial port.  Some sort of microcontroller is assumed to be out there to actually control stuff.  This idea was suggested by Bill Paul.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 WARNING: when constructing any automatic device, such as a tracking antenna system, some sort of hardware fail-safe mechanism should be incorporated, such as fuses, clutches, or hardware timers, to prevent "lockups", overheated motors, or personal injury, in the event that software control fails to operate properl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pard\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Radio Contro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howRadio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how:08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Radio Control; doppler shift; local oscillator (LO) offse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How does the radio controller work ?\par }\pard \sa58</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 {\b Radio} in WinPrairie is really a logical concept.  It refers to the equipment necessary to implement a single communication channel, including any frequency converters, demodulators, and VFOs.  A typical full duplex satellite operation requires TWO "radios": one for the uplink, and one for the downlink.  Some modern transceivers have enough components in the box so that both channels can be implemented by one physical radio.  Nevertheless, WinPrairie considers this to be TWO radios.\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WinPrairie} can handle 0, 1, or 2 radios, using a mix of control methods.  The two radios can be separate parts of a single radio (e.g. the TS-440 used as a mode K uplink and downlink or as an IF strip on one channel), or they can be physically separat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frequencies can be changed by: \pard \par \li720\fi-3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 change in the corresponding link frequency from WinOrbit.\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 change in the displayed frequency, specified by the user.\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 change in the selected link mod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ny change in the doppler shift (larger than the tuning step of the radio). \par \pard\li0\fi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fter any of the first three events, the displayed frequency will change.  After a change in the doppler value, new doppler shifts are computed for each channel, as appropriate, but the main frequency display does NOT change.  After any of the 4 events, an attempt is made to change the frequency of the radio channels.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Radio control can be via either {\i serial} or {\i pulse} tuning.  In the former method, a series of codes are sent to a microprocessor-controlled radio to command changes in frequency or mode.  In the latter method, TTL pulses are sent to a hardwired frequency controller (or microprocessor) to cause step changes in frequency.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r For serial tuning, the frequency is sent directly to the radio, after conversion for local oscillator offsets and doppler shift.  For pulse tuning, the program keeps track of the frequency, and determines how many pulses are required to make a change. In case things get out of sync, a button on the screen lets you reset the display to match, since there is no provision to read back the actual frequency of the radio. \par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e frequency on the screen is always the final frequency at the satellite, after all corrections. \par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pard\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tation Autom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howAutom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how:10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Station Autom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How does station automation work ?\par }\pard \sa58</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This program can be started with a {\i runstring} containing the name of an initialization file (e.g. WPRAIRIE.EXE mysatfil.ini).  If the name is not given, or the file doesn't exist, WPRAIRIE.INI is used.  The initialization file contains all the information to set the program up - modes, frequencies, etc.  The runstring mechanism works from File Manager (Run), Program Manager (Run, or Properties setup), and from {\b WinOrbit}.\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WinOrbit} provides a mechanism (called {\i AutoRun}) to start external programs (like this one) a few minutes before a satellite pass begins, and then shut the program down again after the pass is over.  By specifying a different initialization filename for each satellite, one can then set up to automatically track and tune several different satellites using different modes and frequencies, each at its appointed time.  The parallel port settings (specified in the .INI files, and sent at startup and shutdown) can be used to turn on external devices (via relays, if they require high power) such as radios, tape recorders, TNCs, receive converters, or whatever you like - a different set for each event.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o take advantage of this feature, read the documentation (Help file) with {\b WinOrbit}, particularly the parts concerning {\i AutoRun} and {\i .SKD files}.   Frequencies are specified in the {\b WinOrbit} {\i .ATT} fil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page\pard\sa120\sb60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Required Fil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ReqFil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ootnote +{ set:025}}</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K{\footnote K{ files;WPRAIRIE.INI;VB_IO.DLL; Source cod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fs24 Required Files \par }\pard\sa120</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WinPrairie} uses the following files: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WPRAIRIE.EXE } The actual program.  Can be run directly from Program Manager or File Manager in the usual way, or {\uldb automatically}{\v howAutomation}.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WPRAIRIE.INI } Standard Windows format .INI file.  Should be located in the same directory as the program.  Created and modified by the {\uldb Setup:Save Settings}{\v mnuMain} option.  New in version 2.0.  This filename is the default, however, a different initialization file may be used, by putting its name (and path) on the "command line" in Program Manager (Run), File Manager (Run), or in the {\b WinOrbit} AutoRun settings.  This permits limited {\uldb automation}{\v howAutomation} of your station.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WPRAIRIE.HLP } Standard Windows format help file (what you are reading now).  Normally located in the same directory as the WPRAIRIE.EXE file.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 VB_IO.DLL} Microsoft Windows dynamic link library file.  Normally located in \\WINDOWS, or else in the same directory as WPRAIRIE.EXE.  This module handles the actual hardware interface to the Prairie Digital and Parallel ports.   I expect this file will NOT work with Windows NT.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r Additional system files used by {\b WinPrairie} include:\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b VBRUN300.DLL } Microsoft Windows program library file.  Normally located in WINDOWS, or else in the same directory as WINPRAIRIE.EXE.  Can be obtained free from many BBS's or may be included in the .ZIP file distribution. \pa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ar The subdirectory {\b \\PROJECT\\ } included in the .ZIP file is a Visual Basic 3.0 "project" (i.e. source code and window forms), and may be deleted if you don't want to modify the program.  If you choose to compile the program yourself, you may have to add the file VB_IO.DLL to the project, depending on the relative paths.  The help compiler source for this file is also included.  \pa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