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PS-M Trigonometry Ext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by James Miller G3RU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1997 Jul 2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PS-M (v1.05 on) may be used for trigonometric operations in the manner of IPS-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used in the Amsat P3 satellite flight software, and of IPS-N in the Ams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ground station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xtensions have been implemented by adding three code routine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IPS trigonometry library, supplied in the file "TRIG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w to load trigonometry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use the trigonometry library in two way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ither: enter the command;    " TRIG "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:     add the library file "Work.TRIG" to your source progr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amples of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 Calculate cos and sin of 22.5, scaled 10,0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nter:     10000 0 4096 T-R  (radius X=10,000, Y=0, T=22.5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turns:    9238  3826       (equivalent to 0.9238 and 0.3826 at this radiu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 Calculate radius and angle of vector &lt;X=3000,Y=4000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nter:     3000 4000 R&gt;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Returns:   5000 9672         (R=5000, angle = ATN(4000/3000) = 53.13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3 trigonometry code routines are TR-LOOP  RP-LOOP  3V3 . 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ally identical to those in IPS-C3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-LOOP is only called by the library function T-R .  You are unlikely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outine di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ntry:  4 items on the stack:  theta, X, Y,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it:   3 items on the stack:  ~0,    k*X', k*Y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k=1.6468.  Routine rotates the vector &lt;X,Y&gt; anti-clockwise throug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gle theta.  The angle theta must lie in the right hand hemisphere; that i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90 &lt;= theta &lt;= +90.  The handler T-R ensures this, and is described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P-LOOP is only called by the library function R&gt;P .  You are unlikely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outine direct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:  4 items on the stack:  theta0, X, Y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it:   3 items on the stack:  (theta0 + atn2&lt;X,Y&gt;), k*X', ~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ere k=1.6468.  Routine rotates the vector &lt;X,Y&gt; clockwise through an ang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h as to drive Y' to zero.  The initial vector must lie in the right h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misphere; that is, X must be positive.   The handler R&gt;P ensures this,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ed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P-LOOP and TR-LOOP are coded using the ARM processor's 32-bit arithmetic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an/Atn pseudo division and multiplications.  Because of this, these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 routines are accurate to within +/-0.5 bit at the 16th bit.  The handl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-R and R&gt;P degrade this to approx. +/-1 b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library routines, perform "normal" 16-bit operations, and int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itional rounding errors typical of that resol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PS Trigon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is adapted from the document "Phase III orbit and Attit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ftware" by Karl Meinzer, dated 23.8.7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) Plane trigon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Classically, all computations can be performed using sine and cos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s and their inverse, but these functions tend to be tedious in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.  They have the following disadvantag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The inverse functions are ambiguous; using them for geometrical probl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sually requires separate resolution of these ambiguit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If a sine or cosine carries all the information about an angle, exten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precision is required if the value approaches 1.  With 16-bit angle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ample, 32-bit arguments would be requi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 Sines and cosines force an algebraic analysis of the problem.  Many probl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re much easier to formulate geometrically, thoug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disadvantages stem from the fact that neither a sine or a cosine alon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fficient to specify a rotation complet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rotation operator may be viewed as a multiplication by exp(i*phi).  Opera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is kind have not been much used in classical computations because the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volve simultaneous operations on two quantities (2-dimensional vector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most computer languages this approach is not very well supported. 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PS the handling of multivariate operators and their results on the stack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rivial and does not require special consider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rotation operators are defined.  The approach is identical to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scribed by Ball in Byte magazine May 1979 pps.184-19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erator T-R (Theta-Rotate) is equivalent to Ball's BB1 and rotate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ctor &lt;X,Y&gt; to the left by theta to produce a new X and 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erator R&gt;P (Rectangular to Polar) takes &lt;X,Y&gt; and rotates it to the r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as to drive Y to zero.  It thus yields &lt;R,thet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rotators the required processing time is a quadratic function of 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ength.  Analysis reveals that 16-bit accuracy is sufficient if the full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ange is employed.  The following number formats were chosen to this e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gle represent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he full circle is defined as 2^16.  Thus 1 count is equal to 0.0055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tators are accurate to 2 or 3 counts or to about 0.01 to 0.02; 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ple applications still result in accuracy of order 0.1. The standa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PS operators addition and subtraction are defined modulo 2^16. 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eriodicity thus automatically rescales the angles to the correct range;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gles may be added or subtracted without consideration of overflow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wo angles are available as consta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/4  (a quarter of a circle, 90) has a numerical value of 16384 or #400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RAD (full circle divided by 2 pi) has the value of 1043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presentation of radius compon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To maintain optimum accuracy the absolute value should be as large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ssible.  Because the cartesian components are signed quantities, 16-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umbers have a range or about +/-32,768.  Internally the rotation opera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mporarily multiply the radius components by 1.65.  So to avoid 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verflows, the absolute value of the radius must not exceed 19898.  Thus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ommended that C/4 is used as a general radius value for convenienc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curac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angles are connected with the radius' length, it is more appropriate to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RAD as radius.  C/4 makes full use of the accuracy potential of the ro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outines; the loss with 1RAD is still very small, and can be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-R uses this format on the stac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ntry: X Y the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it:  X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&gt;P uses this format on the stack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ntry: X 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xit:  R The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two additional maths routines: P* and P/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* multiplies two 16-bit numbers to give a 32-bit res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P/ divides a 32-bit number by a 16-bit unsigned number to yield a 16-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quotient.  All numbers are unsig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y are used to build *F (multiply, fractional): a signed 16-bit numb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ltiplied by an unsigned 16-bit number and the result is divided by 2^16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number is thus treated as a fraction, and is for re-scaling purpos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/N multiplies a signed 16-bit number by 1RAD and then divides the result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 unsigned 16-bit number yielding a 16-bit res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S changes the sign of a number on the stac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) Spherical trigonome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previously discussed routines are used to build a number of spher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ors.  The following conventions are us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tangular coordina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X Y Z in this order on the stack.  They make up a right-hand scr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lar coordina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R L B in this order on the stack.  R is the radius, L in the longitu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unted from the 0-meridian to the East and B is the latitude cou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rom the equator to the Nor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P&gt;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rts a point of polar coordinates into rectangular coord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R&gt;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rts a point of rectangular coordinates into polar coordina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.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kes &lt;La,Ba&gt; and &lt;Lb,Bb&gt; and computes their scalar produ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XB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kes &lt;La,Ba&gt; and &lt;Lb,Bb&gt; and computes their vector produ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delivers &lt;C/4 x sin(angular spacing), Lc,Bc&gt;  using a right hand scr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ven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J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akes &lt;Lpoint,Boint&gt; and &lt;Lnormal,Bnormal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projects the point onto the plane defined by the normal, and deliv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C/4 x cos(point with plane), Lproj,Bproj&gt;.  Denoting the point vector P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ormal vector N, the operation is equivalent to N x P x 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K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utes the second side of a rectangular spherical triangle whe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ypotenuse and the first side are given, ( h,k1 -&gt; k2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routine could not be solved elegantly by the the approach of viewing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pherical problems as rotations.  Rather, the classical formul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s(c)=cos(a)*cos(b) is used.  If c gets small the accuracy is thus limit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0.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addition to these basic functions, a few operators are defined to ea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ndling of typical spherical triples on the st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V3   swaps two triples on the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3    gets a triple from a field address (6 byt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!3    puts a triple into a 6-byte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3   get the longitude from a 6-byte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@LB3  gets longitude and latitude from a 6-byte fie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R3   subtracts two spherical vectors given in rectangular coordinat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+R3   adds      two spherical vectors given in rectangular coordinates) 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P3   subtracts two spherical vectors given in polar coordinates      ) sta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+P3   adds      two spherical vectors given in polar coordinates     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A/   returns the absolute value of a 16-bit number on the sta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six byte field contains typically X Y Z or R L B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 = longitude (from German Laengengra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 = latitude  ( ..    ..   Breite    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* P/ and CHS are part of IPS-M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