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IPS-M.Docs.Info                                                  1998 Ja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S-M for Acorn Ris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-8 James Miller G3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PS-M  v2.05 for Acorn Risc Computers.  Please read the who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you get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blue-ish icon  !IPS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utput and operation is as described in the book "IPS -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Small Systems" by Karl Meinzer (1978), ISBN 0-9530507-0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andard words are in Ger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errors, the offending word is displayed in inverse video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st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cursor control keys may als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Is virtually identical to IPS-N for the Atari 800XL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1. You enter commands by typing them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you can read a file. 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TRIG " READ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directory is called "Work" and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Keep your hack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SHIFT at the same time, a screendump is placed in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-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IPS-M source is supplied in   Docs.List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9097 Meinzer Computer has 64K of memory,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:    #000 -  #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page:          #400 -  #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S:              #500 - #14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           #14FB - 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tack: #xxxx - #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ck:     #440 -  #4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utines are in an imaginary 8K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are "Full-Descending" type with the LS byte at the low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IPS Specification Draft C is implemented (as per the paper 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ssembler-orien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ODE  CODE  NEXT  ERZ&gt;  MACHT&gt; MACHT/CODE&gt;  I&gt;  &lt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chain positions, numbered 0 - 7, accessed with EINH and A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display routine is allocated to chain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at UHR, and the four stopwatches are included SU0 - SU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ds: (IPS Spec. Draft E) familiar from IPS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/      is like P/MOD but returns the quotient only.  See 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     changes the sign of the item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2    takes 16-bit seed and a byte and returns the crcc'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used in a loop, e.g   #FFFF 0 511 JE I @B CYC2 N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d&gt;  &lt;byte&gt; CY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 s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+      double-length addition.  Adds two 32-bit numbers and retur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word A&gt;   &lt;ms word A&gt;   &lt;ls word B&gt;   &lt;ms word B&gt;  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word A+B&gt; &lt;ms word A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     double-length subtraction; similar to 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word A&gt;   &lt;ms word A&gt;   &lt;ls word B&gt;   &lt;ms word B&gt;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word A-B&gt; &lt;ms word A-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:  CLS  LANG  READ  $SAVE  $LOAD  OSCLI  S-ON  $TVS  D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Clears the stack; Clear Screen.  This word cannot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 (Type is :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Sets language for error messages;  0 = German,  1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language &gt;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Executes a file.   This will read the file, comp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in and execut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" FileName " &gt;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, 2 bytes are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TRIG " READ               Loads and compiles trigonometry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cannot be used in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   Saves a block of memory to file.  Start address, lim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= final address + 1 ) and a 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block size is rounded up to a 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cannot be used in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_address&gt;  &lt;limit_address&gt; &lt; " FileName " &gt;  $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00  #500  " Syspage "    $SAVE   write 512 bytes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yspage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#FFFF    " ^.M-bin "    $SAVE   saves entire IPS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PS-M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verwriting the standard build.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ength specified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name; existing file locked or open, or is a directo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, start and limit addresses are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xt time you run IPS-M, it will start up exactly as you saved i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chain, time and screen included.  The stack will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afety, a spare copy of the original IPS image M-bin is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use another name to save "your" IPS.  For example with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F  " MyBuild " $SAVE .  This can be invoked after start-u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AD command (see below).  Alternatively you can edit the application's !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voke  Work.MyBuild   rather than the specified  M-b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wish to save the screen, and you might not have any wor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.  So you could enter:  #400 HIER " MyBuild2 " $SAVE . Of cour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this to #400 see below), and never invoke such a file from the !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always loads to the start of IPS memory (#00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AD   Loads a file to memory.  Load address and 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cannot be used in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_address&gt; &lt; " FileName " &gt;  $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00  " ArrayData " $LOAD          Loads the file "Array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memory address #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    " ^.M-bin "   $LOAD          Re-start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    " MyBuild "   $LOAD          Re-start IPS using "your"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see $SAVE no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00   " MyBuild2 "  $LOAD          Re-start IPS without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see $SAVE no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an IPS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o big; will overflow memory.  File is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, load address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LI   Send a command to the Acor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"OSCLI" = Operating System Command Lin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cannot be used in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" Command " &gt; OS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Cat "          OSCLI   Catalogue of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Info "         OSCLI   Detailed Catalog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el. tmp "     OSCLI   Delete the file "tmp"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Type NewChar " OSCLI   List contents of the file "New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"            OSCLI   Clear the oscl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command.  (Up to 2 words may be left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ON    Stack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 the stack display off with 0 AU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VS    The stack display is positioned on-screen at the addres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ant $TVS .  To place the stack display elsewhe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6th line, enter:   #140   ? $TV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HAR  Re-define a character fo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d cannot be used insid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1&gt; &lt;n2&gt; &lt;n3&gt; &lt;n4&gt; &lt;n5&gt; &lt;n6&gt; &lt;n7&gt; &lt;n8&gt;  &lt;char&gt;  D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128 displayable characters is defined in an 8x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  You may change any character by respecifying thes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0-31 are unused.  char must be in the range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Redefine character 17 to b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234567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......   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.....   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....    #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.##...   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..##..   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...##.   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   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    #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03 #07 #0F #1B #33 #63 #FF #00   17  D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reversed order of the bits in a specificati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play the entire character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DISPLAY   0 255 JE I I TV4 + !B NUN ;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is example:  " NewChar "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Words:      TR-LOOP   RP-LOOP   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ocumentation file "Docs.Trig"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onometry code routines and see the library file "Work.TR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-9097 engine ( !RunImage ) is written in ARM machine code.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loop it supports the ~64 code routines referenced from M-b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rvices keyboard input, file i/o, 20ms clocks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     Emulator   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010           4.49  us    146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PC/SA       0.127 us      3.91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ulator" means the time taken to go round the emulator loop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utines.  The emulator is presently 12 ARM code instru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PS code routine averages 7 instructions including the return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 takes 2 instructions, RDU takes 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in" means the time taken to idle through one complete chain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, Stack Display, and 7x NOOPs.  It's approximately 40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f there is no process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Generi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canned by Bill Roth N7RYW from the original photocopy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was then corrected for scanning errors by JRM, then addi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, mainl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as of 1997 Feb 08, some more to be included,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has come to light. (Tnx Robin Gape).  A revis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