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s in book  "IPS - High Level Programming of Small Systems" by Karl Mei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, ISBN 0-9530507-0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6.    Three references to  -50  should be  -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4.   Compiler action matrix; the numbers #40 and #80  should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04.  Remarks.  #DF should be #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Jul 28 [Mon] 1402 utc by J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