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emulator    ; IPS Inte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"Inner interpreter", p33. See also p68-7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RB    HP,[PPC],#1        ; lsb     read @ PPC  PPC+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RB    r0,[PPC],#1        ; msb                 PPC+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   HP,HP,r0,LSL#8     ; HP = lsb + msb*256; IP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   HP,HP,MEM          ; convert HP to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ec        LDRB    r1,[HP],#1         ; lsb     read @ HP   HP+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RB    r0,[HP],#1         ; msb                 HP+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   r0,r1,r0,LSL#8     ; Code =  lsb + msb*256; IP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P     r0,#(return-table)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CC   PC,PC,r0,LSL#2     ; Computed jump into despatch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  return             ;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ARM Note:  The no-op is *never* taken as HP always points to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routine within the table.  A no-op is *essential* padding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because PC is always 8 bytes ahead due to pipelining.  Could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MOV R0,R0, but B return is "safer" whilst hacking in case [HP]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in the table.  With B return, If IPS gets corrupted, IPS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worst stiff, but the computer as a whole won't crash.  Usuall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Despatch table for ARM code routines; index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le      ;   routine         code  word             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return         ; &amp;00  RUMPELSTILZCHEN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defex          ; &amp;01  DEFEX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consex         ; &amp;02  CONSEX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varex          ; &amp;03  VAREX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retex          ; &amp;04  RETEX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get            ; &amp;05  @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getB           ; &amp;06  @B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put            ; &amp;07  !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putB           ; &amp;08  !B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blit_1         ; &amp;09  1BLITERAL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blit_2         ; &amp;0A  2BLITERAL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bronz          ; &amp;0B  BRONZ              4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jump           ; &amp;0C  JUMP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weg            ; &amp;0D  WEG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pweg           ; &amp;0E  PWEG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plus           ; &amp;0F  +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minus          ; &amp;10  -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dup            ; &amp;11  DUP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pdup           ; &amp;12  PDUP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vert           ; &amp;13  VERT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zwo            ; &amp;14  ZWO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rdu            ; &amp;15  RDU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rdo            ; &amp;16  RDO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index          ; &amp;17  I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s_to_r         ; &amp;18  S&gt;R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r_to_s         ; &amp;19  R&gt;S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eqz            ; &amp;1A  =0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gz             ; &amp;1B  &gt;0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lz             ; &amp;1C  &lt;0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geu            ; &amp;1D  &gt;=U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f_vergl        ; &amp;1E  F-VERGL           14+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nicht          ; &amp;1F  NICHT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und            ; &amp;20  UND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oder           ; &amp;21  ODER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exo            ; &amp;22  EXO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bit            ; &amp;23  BIT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cbit           ; &amp;24  CBIT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sbit           ; &amp;25  SBIT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tbit           ; &amp;26  TBIT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jeex           ; &amp;27  $JEEX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loopex         ; &amp;28  LOOPEX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plusloopex     ; &amp;29  +LOOPEX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field_trans    ; &amp;2A  &gt;&gt;&gt;               10+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pmul           ; &amp;2B  P*                19+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pdiv           ; &amp;2C  P/MOD       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tue            ; &amp;2D  $TUE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_polyname      ; &amp;2E  $POLYNAME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_scode         ; &amp;2F  $SCODE            24+13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_cscan         ; &amp;30  $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chs            ; &amp;31  CHS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cyc2           ; &amp;32  CYC2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close          ; &amp;33  $CLO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open           ; &amp;34  $OP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oscli          ; &amp;35  $OSCL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load           ; &amp;36  $LOA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save           ; &amp;37  $SAV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setkbptr       ; &amp;38  $IPSETZEN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getPS          ; &amp;39  $PSHOLEN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setPS          ; &amp;3A  $PSSETZEN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rp_code        ; &amp;3B  RP-LOOP        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tr_code        ; &amp;3C  TR-LOOP        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swap3          ; &amp;3D  3V3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defchar        ; &amp;3E  $DEFCHA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pplus          ; &amp;3F  P+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pminus         ; &amp;40  P-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eturn    ; All code routines jump back to here, except $T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returns to 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S    LOOP,LOOP,#1&lt;&lt;(32-10)  ; Don't call "20ms" stuff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CC     emulator               ; every 1024th emulator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 enough (5ms on A3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(pseudo-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      uhr               ; update time/stopwatches  (if need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      ipptrcheck        ; block is ready to be proc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      keyb              ; service keyboard        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      file_in           ; service file input      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      escape            ; check for Escape presse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  return            ; end of "20ms"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end of "inner interpreter"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Jul 28 [Mon] 1323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Jun 16 [Sat] 2324 utc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