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one for IP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James Miller G3RU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ase IIID satellite under construction, like its predecessors P3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ar-10 and Oscar-13, has as its "brains", a computer system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 COSMAC 1802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s running an operating system called "IPS", and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vironment is the flight software that does spacecraft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housekeeping chores, battery charge control, navigation, tran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, beacon data generat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how many people know anything about I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any nowadays, I'll bet.  Well, here's a unique opportunity to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 (Interpreter for Process Structures) was devised by Karl Meinzer DJ4Z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 when 1802, 6502, 6800 and 8080/Z80 processors wer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; around 1976-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time there just wasn't an easy-to-use, robust, enginee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, multitasking and, above all, *portable* operating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computers based on these MPUs and their tiny (boldly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ssive") 16 Kbyte memories. Computers at that time meant the Atari 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Star Horiz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PS Manual was written by Karl Meinzer in 1978, but never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substantive form.  A hand corrected draft printout was circu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interested AMSAT engineers who then reproduced it ad hoc,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unks, via ever worsening photocopies.  But the paper origin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ily, in 1996 the manual was discovered to have survived on Atari 800X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ssette tapes, and moreover in the mid '80s had been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ppy disc by Robin Gape G8DQX, a prominent IPS contributor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fter a gap of nearly two decades, it has become practical to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properly, and that's what I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 is a threaded language not unlike Forth, a brilliant piec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, as relevant today as it ever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Karl's introduction I qu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book is organized into three chapters of increasing sophis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I presents an introduction to the language;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there will enable you to accomplish all "regular"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s. Chapter II introduces the assemblers for the COSMAC 1801/180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80, the 6800 and the 6502 allowing low-level extensions and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Chapter III describes and documents the inner workings of I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terial will be useful if you wish to extend or change IPS it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ages (GIFs) are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jrmiller.demon.co.uk/IP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PS - High Level Programming of Small Systems" by Karl Meinzer, is a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5 book in wire-bound manual format, edited, typeset and re-publ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expense to recognise the author's 30 years unparalleled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mateur satellite programme.  Text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proceeds from the sale of this book will be don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3D Satellit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rder direct from MYSELF or, if more convenient, from AMSAT-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are available for immediate des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rom: James R Miller, 3 Benny's Way, Coton, Cambridge, CB3 7PS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g3ruh@amsat.org) at a price of UKP 19.00, plus postage UK/Europe UKP 1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-of-world UKP 3.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ling Cheques, Eurocheques, Travellers Cheques, Cash, or bank draft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ondon bank.  Also electronic funds transfer, please add UKP 7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.  No credit cards.  You can "buy" English pound notes at many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accept US dollars in cash only (green notes/travellers che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rate of $2 per UK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: +44 1954 210388. Fax: +44 1954 211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rom: AMSAT-NA, 850 Sligo Ave., Suite 600, Silver Spring, MD 20910-4703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(martha@amsat.org) at a price of $36.00 plus postage North America $2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-of-world $6.00.  MC/Visa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: +1 301-589-6062. Fax: +1 301-608-3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Miller G3RUH  1997 Ma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