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S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 s/w group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P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.Gape</w:t>
        <w:tab/>
        <w:t>Software Group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</w:t>
        <w:tab/>
        <w:t>8 Februar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B</w:t>
        <w:tab/>
        <w:t>26 April 1983, new sections and minor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</w:t>
        <w:tab/>
        <w:t>17th July 1984, minor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 D</w:t>
        <w:tab/>
        <w:t>11th June 1995, scanned to Word 6 format.  W.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 E 15 Feb 1996 Corrections and additions.     J.R.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Rabson</w:t>
        <w:tab/>
        <w:t>Software Group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rayner</w:t>
        <w:tab/>
        <w:t>Software Group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Meinzer</w:t>
        <w:tab/>
        <w:t>AMSAT-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ocumen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men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For Operator Description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S Stack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Operators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Operator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tack Manipulation Operators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nd Store Operators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ack Operators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al Operator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onstruct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Operation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s and Stopwatches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 cassette ) I/O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finition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Definition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ata Definition Type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finition Support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ge 3 of the original docu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Operator Descriptions:</w:t>
        <w:tab/>
        <w:tab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  <w:tab/>
        <w:t>operator description</w:t>
        <w:tab/>
        <w:t>+</w:t>
        <w:tab/>
        <w:t>Adds 2 2s compleme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 and parameter usage</w:t>
        <w:tab/>
        <w:t>&lt;n&gt; &lt;m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result</w:t>
        <w:tab/>
        <w:tab/>
        <w:tab/>
        <w:t>&lt;n+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2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36 on the parameter stack as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 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 maintains 2 stacks, a parameter stack and a return stack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2 byte ( 16 bit ) words. The parameter stack is us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ipulation. The return stack is used to keep rout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also to provide a numerically controlled loop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PS applications these stacks are not directly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although their contents are. The IPS assembl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evel access if required. Items on the stack are 16 bit 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words.  Any other interpretation is the programm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PS does provide some in-built definitions that operate on 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words consider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2s complement byte. The least significant byte of the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16 bit positive number.  All the bits of the stack entry,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FFF taken as the maximum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specified in decimal, hexadecimal or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 Examp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mal    0  1   42   -365   12345  -1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        #1    #3A    #123   #1EF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ary     B1   B01  B101010  B1111000011110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numbers are converted modulo #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IPS may have a display of computed results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the parameter stack, and may be presented in hex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number base can be selected with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BASIS !       where n=10 for decimal, and any other value (e.g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rbitrary text string not containing quote "   1 -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definition:</w:t>
        <w:tab/>
        <w:t>at execution time text will be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 position given by the screen pointer variabl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a definition: </w:t>
        <w:tab/>
        <w:t>leaves on the stack the address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length of the string.  Use with  !T - see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Stor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This is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ddr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dds 2 2s complem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+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tracts 2 2s complem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  <w:tab/>
        <w:t>Multiplies 2 16 bit positive words, result is their 32 b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P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 * m, least sig. 16 bits&gt; &lt;n * m, most sig 16 b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ltiplies 2 16 bit positive words, result is 16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its of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 * m, least sig. 16 b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MOD</w:t>
        <w:tab/>
        <w:t>Divides a 32 bit positive word by a 16 bit positiv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16 bit quotient and 16 bit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ient overflows it is set to #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, least sig. 16 bits&gt; &lt;n, most sig. 16 bits&gt; &lt;m&gt; P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otient n/m&gt; &lt;remainder n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</w:t>
        <w:tab/>
        <w:t>As P/MOD but returns most significant word only       ( IPS-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, least sig. 16 bits&gt; &lt;n, most sig. 16 bits&gt; &lt;m&gt; 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otient n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  <w:tab/>
        <w:t>Divides 2 16 bit positive words, produces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otient n/m&gt; &lt;remainder n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ivides 2 16 bit Positiv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otient n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  Remainders 2 16 bit positiv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mainder n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</w:t>
        <w:tab/>
        <w:t>Inverts al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bbbbbbbbbbbbbbb&gt;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*b*b*b*b*b*b*b*b*b*b*b*b*b*b*b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* = complement of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   Logically ANDs al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 AND m, bitwi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  <w:tab/>
        <w:t>Logically ORs al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 OR m, bitwi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</w:t>
        <w:tab/>
        <w:t>Logically EXCLUSIVE OR al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EX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 exclusive-OR m, bitwi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Set mask for bit of word specified.  Mask is a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it specified set to 1.                        ( Not IPS-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sk, only 1 bit set to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T    IPS-C only.  Clear bit of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it-no&gt; &lt;addr of byte&gt; C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pecified set to 0, all other bit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T</w:t>
        <w:tab/>
        <w:t>IPS-C only.  Set bit of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it-no&gt; &lt;addr of byte&gt; 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pecified set to 1, all other bit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T</w:t>
        <w:tab/>
        <w:t>IPS-C only.  Test bit of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it-no&gt; &lt;addr of byte&gt; 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1 if bit specified is 1, 0 if bit specifie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ck Manipula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  Duplicat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UP</w:t>
        <w:tab/>
        <w:t>Duplicates 2 sta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&lt;n&gt;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</w:t>
        <w:tab/>
        <w:t>Swap top 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</w:t>
        <w:tab/>
        <w:t>Destroy top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 &lt;n&gt;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EG</w:t>
        <w:tab/>
        <w:t>Destroy 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 &lt;n&gt; PW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</w:t>
        <w:tab/>
        <w:t>Duplicate 2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Z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      Rotates 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&lt;b&gt; &lt;c&gt; R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&lt;a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      Rotates 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&lt;b&gt; &lt;c&gt; R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 &lt;c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Stor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G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tents of 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</w:t>
        <w:tab/>
        <w:t>Ge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&gt; @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yte at addr, most significant byte =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t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addr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Word at addr now contains valu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</w:t>
        <w:tab/>
        <w:t>Sto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addr&gt; !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Byte at addr now contains least significant 8 bits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1 byt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</w:t>
        <w:tab/>
        <w:t>Store text ( outside a definition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-of-string&gt; &lt;length&gt; &lt;addr&gt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String specified is stored at addr.  Length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used with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</w:t>
        <w:tab/>
        <w:t>Stores text at SP, update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-of-string&gt; &lt;length&gt; SCHR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String specified is written ( stored ) at SP. Length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K</w:t>
        <w:tab/>
        <w:t>Store fiel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1&gt; &lt;n2&gt; &lt;n3&gt; ... &lt;nm&gt; &lt;addr&gt; &lt;m&gt; !F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Words on stack are stored at addr starting with nl, then n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B. whole words are stored, the number of bytes affected is 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HAR</w:t>
        <w:tab/>
        <w:t>St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&gt; !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Stores char as a byte at SP, increments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Get address of constant's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?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-of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! </w:t>
        <w:tab/>
        <w:t>Modify contents of address. ( IPS-R, 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addr&gt; +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at addr now contains ( previous value + 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</w:t>
        <w:tab/>
        <w:t>Increment 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&gt;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Word at addr is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Copies top of return stack to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op of return st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R</w:t>
        <w:tab/>
        <w:t>Moves parameter stack to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S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&lt;n&gt; is now top of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gt;S</w:t>
        <w:tab/>
        <w:t>Moves one word from return stack to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gt;S &lt;top of return stack&gt;.  Top is lost from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 return a value with bit 0 set to 1 ( TRUE )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otherwise a value with bit 0 set to 0. (FALSE).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Test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UE if n=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  <w:tab/>
        <w:t>Tests for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&gt; &lt;m&gt;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ALSE if n=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ests for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UE if n&g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Tests for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&gt; &lt;m&gt;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UE if n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  <w:tab/>
        <w:t>Tests for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&gt; &lt;m&gt; &gt;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UE if n&gt;=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Tests for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UE if n&lt;=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0</w:t>
        <w:tab/>
        <w:t>Tests f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UE if n=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0</w:t>
        <w:tab/>
        <w:t>Tests for not zero.            ( Not IPS-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ALSE if n=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0</w:t>
        <w:tab/>
        <w:t>Tests fo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UE if n&g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</w:t>
        <w:tab/>
        <w:t>Tests for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UE if n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U</w:t>
        <w:tab/>
        <w:t>Unsigned test.                ( Not IPS-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UE if n&gt;=m, as unsigned 16 bit 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VERGL</w:t>
        <w:tab/>
        <w:t>Fiel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&lt;b&gt; &lt;n&gt; F-VER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ruction compares n pairs of bytes starting at locatio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qual, result is 1. If bytes in a are numerically greater than i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2, else 0. Higher addressed bytes are treated as mo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? NEIN: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tement, with (optional) 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ditional&gt; J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true 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false 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ditional&gt; J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&lt;true 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 loop, with test at end of loop, and optional non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loop index is available by use of the wor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!N.B. This construct uses the return s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&gt; &lt;b&gt;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iterated 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starts set to a and increments by 1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is equal to or greater th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&gt; &lt;b&gt;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iterated 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m&gt; +N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starts set to a and takes an increment off the sta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loop until the index is equal to or greater tha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ANG E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loop, with test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terated 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ditional&gt; E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p is performed until the conditiona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rough the loop a value is removed from the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tes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ANG JA?  DANN/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loop, with test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ditional&gt; J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terated 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/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p is performed while the conditiona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rough the loop a value is removed from the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tes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e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-addr&gt; &lt;dest-addr&gt; &lt;n&gt;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Copies n bytes from source-addr to dest-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lt;= n &lt;= 256.  Lowest address is cop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gt;&gt;&gt;</w:t>
        <w:tab/>
        <w:t>Long fie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-addr&gt; &lt;dest-addr&gt; &lt;n&gt; L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Copies n bytes from source-addr to dest-addr. n &lt;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address is cop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data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&gt;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Copies 512 bytes from addr to $BU. ( $EBU in the case of IPS-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 and stopw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R</w:t>
        <w:tab/>
        <w:t>A six byte field.  Every 20ms or so it is updated to provide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PS implementations gain or lose 20ms periodical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on-20m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0ms units ( incremented b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econds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minutes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hours ( 0-2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} LSB days ( 0-#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}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IPS have this format.  In IPS-C and its suppor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SAT day number is used by convention.  (Day 0 = 1978 Jan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  IPS provides 4 stopwatches, numbered 0-3.  These ar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fields SU0, SU1, SU2 and SU3. ( 4 bytes wid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l0ms units ( decremented by 2 ). If this byte is set to 1 (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opwatch has expired or is paused.  The watch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yte to some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econds       ( 0-59 )   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} LSB minutes ( 0-32767 )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}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PS-C has a different SU3 allocation;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(cassette)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lags and operators allow IPS to perform I/O using 1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output device, usually a pair of  cassett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manipulation is in terms of n*256 byte blocks. ( Usually 512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oad blocks.) A 512 byte (1 block) buffer $BU is provid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echanism does not apply to IPS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-C uses $EBU as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NAHME</w:t>
        <w:tab/>
        <w:t>Outputs 512 data bytes from field $BU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sette/data I/O this is prefixed by a leader and synch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checksum and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Z</w:t>
        <w:tab/>
        <w:t>One byte flag, set non-zero when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N</w:t>
        <w:tab/>
        <w:t>Inputs 512 data bytes to field $BU. Uses $LOAD and flag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AD</w:t>
        <w:tab/>
        <w:t>Inputs 1 or more blocks.  Start and lim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= final address + 1 ) of the load buffer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length must be an integral number of 256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-address&gt; &lt;limit-address&gt; $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FLAGGE</w:t>
        <w:tab/>
        <w:t>One byte flag, set to one when the loading process is still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zero when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LESEN</w:t>
        <w:tab/>
        <w:t>One byte flag, when set to 1 the compil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cess input. when set to 0, the compiler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 provides several types of Definitions, and the capability to define ne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efinition is a string of IPS words enclosed in a pair of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brackets.  The definition name immediately follows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program definition, differentiated by the type of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Executed at run time when invoked within anothe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at compile time outsid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OR</w:t>
        <w:tab/>
        <w:t>Executed at compile time when invoked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, not valid outsid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PRI</w:t>
        <w:tab/>
        <w:t>Executed at compile time both within and without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</w:t>
        <w:tab/>
        <w:t>Executed at compile time without a definition, not valid within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rminates a definition,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&lt;name&gt; &lt;word&gt; .... &lt;word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definition is a string of IPS assembler words introduced by the wor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exit from the definition is marked by the word NEXT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emulator. N.B. unlike a program definition which is clo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mi-colon&gt; the CODE definition merely marks an entry point to a 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ulator.  No formal close of the routin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&lt;assembler-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ssemblers are machine specific, and are not frequent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PS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them it's your look-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 provides 3 in-built classes of definition to hand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stant, variable, 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</w:t>
        <w:tab/>
        <w:t>Defines a name to have a 16 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lue&gt; KO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&lt;name&gt; is invoked &lt;value&gt; is plac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Defines the address of a 16 bit variable, and the initi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lue&gt; VA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&lt;name&gt; is invoked &lt;address of-variable&gt; is plac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and ! may be used to recover and store the variabl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</w:t>
        <w:tab/>
        <w:t>Defines a data area, but no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ngth&gt; FEL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s a contiguous data area of &lt;length&gt; bytes.  Wh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oked &lt;address of start of data area&gt; is plac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is the lowest address of the reserv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/AB</w:t>
        <w:tab/>
        <w:t>Deletes all words after and including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G/AB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 You cannot delete words that are a part of IP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Defini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m exists to specify the compile time and execution ti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ociated with a new class type. This new class typ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o generate new dat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type-name&gt; ERZ&gt; &lt;word&gt; ... &lt;word&gt; MACHT&gt; &lt;word, ... &lt;word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&gt;</w:t>
        <w:tab/>
        <w:t>Follows the new class name and introduces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ctions required.  At compile time $H will b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efinition's parameter field. Therefore depos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directly into the parame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&gt;</w:t>
        <w:tab/>
        <w:t>Follows the compile time actions and introduc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time actions required, as if MACHT&gt; were a colon ( 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is terminated by the semi-colon ( 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CHT&gt; above, but the actions ar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instructions, as if MACHT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introducing a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fined both the compile-time and run-time actions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&lt;type-name&gt; new data objects can be generate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efinition must follow th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-name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entries required to define &lt;name&gt; successfu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stack after the definition are complete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&lt;type-name&gt;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xecution time the address of the entry's parameter field is firs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and then the words folloing ERZ&gt;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Definition Typ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ype TOC is defined, which has a valu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a character value ) and a run time action of calling 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 predefined routine which transmits a byt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( deposit byte from st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 ( get byte from parameter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 ( transmit byte from st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 end of T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 TOC SPACE ( Defines SPACE such that when invo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ansmits the value #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( #20 transmitted at this po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initio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rackets are provided to go to and from compile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progra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&gt;</w:t>
        <w:tab/>
        <w:t>Switch to interpret mode from compile mode.  ( Not IPS-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</w:t>
        <w:tab/>
        <w:t>Return to compile mode from interpret mode.  ( Not IPS-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ini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is directly computed in the middle of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, it is computed once at compile time, rather than every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.  The value will not change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linesize * display_base + (comput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P (stor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written to the computer screen at a position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.  The following utilities ai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</w:t>
        <w:tab/>
        <w:t>Writes n blanks starting at SP.  SP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LEE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</w:t>
        <w:tab/>
        <w:t>Stores text at SP, update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-of-string&gt; &lt;length&gt; SCHR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  <w:tab/>
        <w:t>Takes a number off the stack, converts it to a string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t SP.  Updates SP.  Conversion format determin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which may be 10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be protected from inadvertent abuse by sett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.  This allows access only to certain definitions, which mu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gram.  Numbers will not be accepted unless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</w:t>
        <w:tab/>
        <w:t>Define limit of access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&lt;name&gt; BEA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 &lt;name&gt; is the first word tha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</w:t>
        <w:tab/>
        <w:t>Set limited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B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Sets limited input mode.  RUMPELSTILZCHEN restore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LESEN</w:t>
        <w:tab/>
        <w:t>Request a numb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Z-LES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Computer now expects a number to be entered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ced in the variable EINGABEZAHL.  Z-LESEN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initions can be called in round-table fashion by enjo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in.  The compiler and screen generator are already on the ch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-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H</w:t>
        <w:tab/>
        <w:t>Enchain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EIN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.   n must be 0 to 7.  If a chain position is already 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name in install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H</w:t>
        <w:tab/>
        <w:t>Remove a definition from the chain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 A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</w:t>
        <w:tab/>
        <w:t>Returns the next free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PELSTILZCHEN  This is a code definition equivalent to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- English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German and English versions of IPS.  Th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as follows.  (Only differences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!FK           !FC                 JA?     YES?             RDU      R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NUN          +NOW                JE      EACH             SUn      S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        LBEGIN              KON     CON              UND     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         THEN                NEIN:   NO:              UHR      C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/NOCHMAL  THEN/REPEAT         NICHT   INV              VERT     SW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?         LEND?               NUN     NOW              WEG     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           XOR                 ODER    OR               WEG/AB   DEL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VERGL       F-COMP              PWEG    PDEL             ZWO      S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D          FIELD               RDO     RT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 Definition Types:             Limited Input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&gt;                BECOME&gt;            BEA                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&gt;              MAKE&gt;              BEM                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/CODE&gt;         MAKE/CODE&gt;         EINGABEZAHL         N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-LESEN             N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H                DCHN             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                INCH               AUFNAHME 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              HER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PELSTILZCHEN      --                Input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SEN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                           LADEFLAGGE          LOA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              BASE               TEXTLESEN           TEX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            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              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VOLL !        MEMORY FU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EHLT !           NAME MIS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 LEER !          STACK EMP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FEHLER !       STRUCT.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EHLER !           T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. NAME !          DUPLICATE 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