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 to Two-Lin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VEC2TLE)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9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J. Ern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34 17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, NY 1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2TLE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ep-by-step user instructions for the VEC2TLE softwa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esigned primarily for the beginning user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y the different tasks performed by VEC2TLE and are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, based on what is believed to be high to low inc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The following tasks are covered in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AUTOMATIC READ OF STAT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KEYBOARD ENTRY OF STAT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IMPULSIVE DELTA-VELOCITY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RE-EPOCH TLE AT THE ASCEND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2TLE is designed to reduce operator workload by reducing or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tasks.  Important labor-saving features include VEC2TLE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d replace Keplerian Elements (both AMSAT and TLE format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State Vectors that are embedded in text file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cedures for setting up the software for outputting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 to the designated output files.  These settings ar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imes VEC2TLE is run.  The following steps may be accomplish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1  Identify The Two-Line Elements (TLE)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wo-Line Element output file may be specified using the "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" selection under the "File" menu.  This will create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ll files in the VEC2TLE directory with a "*.TLE" extens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file from the list or specify an new filena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the default extension to something such as "*.TXT" and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st.  If the specified file does not exist, VEC2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2  Identify the AMSAT Keplerian Element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MSAT Keplerian Element output file may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SAT Output File" selection under the "File" menu. 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listing all files in the VEC2TLE directory with a "*.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You may select any file from the list or specify an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change the default extension to someth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TXT" and select from the new list.  If the specified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2TLE will automatically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3  Identify the Vect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Vector output file may be specified using the "TLE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under the "File" menu.  This will create a dialog box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VEC2TLE directory with a "*.VIF" extension.  You may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list or specify an new filename.  Alternatively,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to something such as "*.TXT" and select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the specified file does not exist, VEC2T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4  Specify the Data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feature of VEC2TLE is the flexibility of the data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put is set by the "Data Output Options" under the "File"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ta output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 Keplerian Two-Line Elements (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)  AMSAT Keplerian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 Formatted State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2TLE allows the user to choose any update mode for each of the ab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e three update modes that may be specifi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 Replace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 Dis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/Update is the most commonly-used mode since the old orbi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terally replaced with the new.  VEC2TLE searches the applic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n existing set of formatted data.  If an existing set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 with the new data.  If an existing set is not found, VEC2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nds the new data at the end of the 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eed not be troubled with any "cut and paste" to update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 option is used when the user desires to maintain an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f data.  New sets of data are appended to the end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Output option is set for output data formats that are no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 This option inhibits output of the particular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AUTOMATIC READ OF STATE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ad of formatted state vectors is one of the more popula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2TLE.  The vector format was designed to provide the softwar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roduce a complete Keplerian Element set (Tw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MSAT format).  This formatted vector is often embedded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general information.  (An example of a vector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-80 Space Shuttle mission is appended to these instructions.)  The VEC2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automatically find and read the formatted state vec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1  Save the Vector Messag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ntire message (or a portion containing the vector)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e message should be saved as a text file with a ".V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 the same directory in which VEC2TLE is located --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ily found for read-in by VEC2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not possible to provide specific instructions for eve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on-line software package, the following instructions ar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accomplish this task using typical Microsoft Window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Choose "Select All" under the "Edit" menu.  (Alternatively,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over a segment of the message completely containing the ve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Copy the vector data to the Windows clipboard -- under the "Edi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op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reate a new text file -- under the "File" menu select "New" (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notepad).  Now paste the contents of the text buffer (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copied) into the new file -- under the "Edit" menu select "Pas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This new file should IDEALLY be saved in the same directory as VEC2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.VIF" file extension -- under the "File" menu select "Save As."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properly formatted ".VIF" file is included with VEC2TLE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TS-80.V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2  Initiate VEC2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is may be accomplished directly in DOS or launched from Window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installed 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Press the "Enter" key or activate the "OK" button with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opyr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Select the name of the vector file (VIF) you just created --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 TLE" menu select "Read Vector File."  (The Compute TLE men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the mouse or by ALT-C from the keyboard.)  If your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VEC2TLE and has a VIF extension, it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.  You may select your file with the mouse or use the "Ta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"Arrow" keys to get to your file.  Once your fil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Enter" key or press the "Open" button with the mouse.  (NOT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is in a different directory, you may choose directory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or move up one level in the structure by selecting the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uble period] design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Once step (c) is accomplished, VEC2TLE should automatically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state vector in your file and read it.  The state vecto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llary information and data will then be displayed in the Stat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The vector information is likely to be meaningless to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on this information are in the VEC2TLE User Manual.)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data and there's an error (such as a "typo"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, this is your opportunity to make the appropriate correction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ost, just accept the data "as is" by hitting the "Enter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ng the "OK" button with the mouse.  VEC2TLE will then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Elemen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The Keplerian Elements are saved to an output file (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pecified by the user).  OUTPUT.TLE and OUTPUT.AMS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Keplerian element output files.  The names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the VEC2TLE configuration file.  It may be chang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-- under the "File" menu select "TLE Output File" --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One or both of these element formats may be read directly b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rac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NOTE: VEC2TLE is designed to be capable of reading multip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[sequentially] from the same VIF file.  This may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steps (c) through (f) for as many vectors as desired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(EOF) is reached.  Since VEC2TLE assumes the VIF fil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subsequent runs of step (c) will automatically omit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F file selection dialog box.  (A different VIF file may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ride -- under the "File" menu select "Vector Input Fil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TS-80 Vector Message from the NASA STSTL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rbital data message from the NASA STSTLE mailing lis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, originating from STSORBIT PLUS author David H. Ransom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orbital data for revolution 163 of the STS-80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 This message is also distributed with VEC2TLE with an STS-80.V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The elements in the message are a handy reference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2TLE has read the file, found the vector in the file, and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MSAT and/or Two-Line Keplerian elemen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ststle@spacelink.m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pacelink.msfc.nasa.gov (SPACELINK.M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92.149.89.61]) by hil-img-3.compuserve.com (8.6.10/5.950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XAA22806; Fri, 29 Nov 1996 23:58:1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 by spacelink.msfc.nasa.gov (SMI-8.6/SMI-SVR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WAA05795; Fri, 29 Nov 1996 22:58:04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Nov 1996 22:58:04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1129225120.5619A-100000@space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-To: rans7500@spacelink.m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ststle@spacelink.m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ststle@spacelink.m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ststle@spacelink.m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H. Ransom" &lt;rans7500@spacelink.msf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&lt;ststle@spacelink.msf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S-80 TLEs and State Vector (Rev 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6.0c -- ListProcessor by Anastasios Kotsi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Comment: STS Two Lin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isclaimer: Message author is solely responsible for messag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ASA Spacelink Teacher Resource Center-a service to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4660U 96065A   96335.12843634  .00000505  00000-0  36422-5 0 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4660  28.4697 113.6679 0009918  24.3381 135.5809 15.72248900  1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ime for STS-80: 19 NOV 96 @ 19:55:47.060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-Fixed Greenwich State 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rmat =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Name:         ST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:         24660  96065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Date/Time:        96335.1284363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/30/1996  03:04:56.90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 E:                   -20539482.000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                  7287346.00000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                  3589708.00000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t:                -8777.6200000000 f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ot:                -19068.669999999 f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ot:                -11317.040000000 f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t/2 (drag):              0.00000504920 rev/day^2</w:t>
      </w:r>
    </w:p>
    <w:p>
      <w:pPr>
        <w:pStyle w:val="PreformattedText"/>
        <w:bidi w:val="0"/>
        <w:spacing w:before="0" w:after="0"/>
        <w:jc w:val="left"/>
        <w:rPr/>
      </w:pPr>
      <w:r>
        <w:rPr/>
        <w:t>nddt/6:                       0.00000E+00 rev/day^3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r:                        3.64216E-06 1/Earth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t #: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@ Epoch:              163.44425194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Elements (Amsat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ST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: 24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time:      96335.1284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: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:       28.4697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of node:       113.6679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0.0009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of perigee:    24.3381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aly:     135.5809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motion:   15.72248900 rev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rate:    5.04920e-06 rev/day^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rev:      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 ORBIT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2-line elements have been generated using Ken Ernandes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2TLE using real time state vector data supplied by DOD C-Band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urtesy Dave Simonson. Note that the epoch of the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s the same as the state vect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B-Star parameters are internally calculated by VEC2T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g factor of 0.05. Rev numbers use NASA orbit number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e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. Ransom, Jr.   Email:rans7500@spacelink.m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KEYBOARD ENTRY OF STATE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try of state vectors is required to compute Kepleri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formatted state vectors.  Unformatted state vec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Space Shuttle from several NASA sources (see Appendix 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2TLE User Manual).  Such state vectors are availab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s and units of measure. Therefore, when manual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ectors, you must provide VEC2TLE with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1  Set Vect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parameters that need to be set in VEC2TLE to specif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e vector are: Inertial Reference, Vector Units, Epoch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 Time Reference.  Details on these parameters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2TLE User Manual. These parameters may be set as the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2TLE.CFG file or temporarily (for the current run of VEC2TLE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 under the "Settings" menu. (The Settings men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the mouse or by ALT-S from the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vector parameters are set by "radio buttons." 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 discrete list of legal values from which to choose,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legal value can be selected.  Once the value(s) is/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the selection(s) can be submitted to VEC2TL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 or selecting the "OK"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o set these parameters as defaults in the VEC2TLE.CFG fil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s" from the Settings menu or "F2."  Otherwise, follow steps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(e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The Inertial Reference may be selected from the Settings menu or "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rtial reference applies ONLY to inertially-referenced stat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is setting need not be made for Earth-Fixed Greenwich [EFG] 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 Rotating [TDR] state vectors).  VEC2TLE supports True Equ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of Date and Mean of 1950 (M50) inertial stat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The Vector Units may be selected from the Settings menu or "F4."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MUST have their proper units identified to VEC2TLE.  VEC2T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units of km,km/s; nm,nm/s; and ft,ft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The Epoch Control may be selected from the Settings menu or "F5." 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somewhat optional, but setting the epoch of the Kepleri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of the state vect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2  Manually Enter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is process begins by the user having VEC2TLE construc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put dialog box -- under the "Compute TLE" menu select "Inp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"  (The Compute TLE menu may be activated by the mouse or by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The user should then enter the appropriate data in each entr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lect to have VEC2TLE estimate the following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"-1" in the respective entry position: Ndot/2 (drag), Nddot/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g), Bstar (drag), and Rev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Some parameters do not have an effect on the Keplerian ele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ation of the orbital positions and velocities.  The "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ID" is free-form and may be considered arbitrary.  The five (5)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og Number" will be reflected in the Keplerian elements;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entered.  The "International Designator," if not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, may be left blank.  The "Element Set #" is more or less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aditionally follows a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The author has the following recommendation for selection of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: SGP4 is generally recommended for satellites in a Low-Earth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 Motion greater than 6.4 rev/day); SGP is recommended when Mea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or equal to 6.4 rev/day.  The Mean Motion is the next-to-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number on Line 2 of the TLE (i.e., the line beginning with "2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d Keplerian element set's Mean Motion is in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Orbit Theory, the State Vector Input dialog bo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ed (i.e., redo steps [a] through [e] ) with the appropri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Orbit Theory.  All other parameters in the State Vect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should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IMPULSIVE DELTA-VELOCITY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2TLE provides a somewhat unique capability to estimate the or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 (or other spacecraft) following an impulsive maneu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provides the ability to immediately compute the post-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, provided that both a good pre-maneuver TLE and the bur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capability was added to VEC2TLE because of th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Shuttle "Burn PAD" data on the Mission Control audio of NASA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Keplerian elements using this feature have proven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d have tended to agree very well with corresponding post-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1  Select the Pre-Maneuver Keplerian 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Select the name of the Two-line Element file (TLE)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maneuver Keplerian TLE -- under the "Compute TLE" menu select "Imp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V."  (The Compute TLE menu may be activated by the mouse or by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)  If your file is in the same directory as VEC2T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LE extension, it should appear in the file list.  You may selec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or use the "Tab" and Up/Down "Arrow" keys to get 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file is selected, hit the "Enter" key or press the "Open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  NOTE: If  your file is in a different directo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irectory names from the file list or move up one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y selecting the ".." (double period)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Ideally, the pre-maneuver TLE should be the first (or only)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elements in the selected TLE file.  When step (a) is accomp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Line Element Data dialog box is constructed contain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LE.  If the first TLE is the correct set of Keplerian elements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" key or press the "OK" button with the mouse.  Otherwis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key or press the "Cancel"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If the desired set of Keplerian elements is NOT the first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teps (a) and (b) may be repeated as many times as necessa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orrect TLE is found or the End Of File (EOF) is reach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ubsequent runs of step (a), the selected TLE file is pre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Therefore, the file selection dialog box will not reappear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LE file may be selected by an override -- under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TLE Input Fil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2  Specify the Maneuver Bur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Once step D-1(c) is accomplished, VEC2TLE will automatically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ulsive Delta-V Data dialog box.  The user shoul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rn data in each entry position.  Blanks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for both required and optional bur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The required burn data parameters are: Ignition Time, Along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V, Crosstrack Delta-V, and Radial Delta-V.  The optional bu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 Burn Duration, Initial Mass, and Mass Flow Rate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for the optional burn parameters (i.e., instantaneous  delta-V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with insignificant mass loss) generally provide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for the post-maneuver orbit.  For best results, enter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optional bur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The mass units used for Initial Mass and Mass Flow Rate are 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are consistent.  Therefore mass units represent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weight (such as pounds) are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RE-EPOCH TLE AT THE ASCENDING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2TLE has the ability to change the epoch time (i.e., reference ti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plerian elements to the ascending node just prior to an arbitrary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 the past, all Keplerian Two-Line Element sets had th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s the epoch time.  The main purpose was to simplify orbital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 The implementation of the re-epoch feature in VEC2T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 software that requires Keplerian elements to have epo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scen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Keplerian elements re-epoched at the ascending node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 than those with epoch at the time of the state vecto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difference is directly dependent on the accuracy of the ele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dra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Select the name of the Two-Line Element file (TLE)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Keplerian TLE -- under the "Compute TLE" menu select "Re-Epoch T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Node."  (The Compute TLE menu may be activated by the mouse or by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)  If your file is in the same directory as VEC2T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LE extension, it should appear in the file list.  You may selec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or use the "Tab" and Up/Down "Arrow" keys to get 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file is selected, hit the "Enter" key or press the "Open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  NOTE: If your file is in a different directo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irectory names from the file list or move up one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y selecting the ".." (double period)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Ideally, the desired TLE should be the first (or only) set of Kepl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elected TLE file.  When step (a) is accompl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ine Element Data dialog box is constructed containing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E.  If the first TLE is the correct set of Keplerian elements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 or press the "OK" button with the mouse.  Otherwis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key or press the "Cancel"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If the desired set of Keplerian elements is NOT the first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teps (a) and (b) may be repeated as many times as necessa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orrect TLE is found or the End Of File (EOF) is reach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ubsequent runs of step (a), the selected TLE file is pre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Therefore, the file selection dialog  box will not reappear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LE file may be selected by an override -- under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TLE Input Fil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Once the desired set of Keplerian elements are selected, VEC2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orresponding Keplerian elements with epoch time a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node.  The Two-Line Elements are saved to an output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viously specified by the user).  OUTPUT.TLE is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ine element output file.  The name of the TLE output fil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C2TLE configuration file.  It may be changed at any tim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nder the "File" menu select "TLE Ouptut File".  These el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irectly by STSORBIT PLUS or other popular satellite trac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2TLE was designed with the intent of having as trouble-free ope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cause of the complexity of both VEC2TLE and the larg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 and software configurations, there will inevit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ings just don't work as expected.  Becaus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tential problems, it's not practical to cover all sol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r instructions.  This section should however, evolve an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lutions to some of the more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experience problems not covered in the list should provi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circumstances and the computer'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(CONFIG.SYS, AUTOEXEC.BAT, TSR's) to the author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ntact the author may be found in Appendix H of  the VEC2T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                           RECOMMENDATION /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riences an abnormal          Use a much smaller drag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while computing a            drag multiplier (as applic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E in which a rev estimate was          this occurs mainly with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                             altitude orbits in which d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gnificantly non-linear.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atively, specify the rev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ke sure the Vector Ti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(UTC or MET) is set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 se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ngs and/or program             Delete the VEC2T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an abnormal term-            file (VEC2TLE.CFG)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tion while computing a                has been known to occu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TLE.                           configuration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ke sure the Vector Ti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(UTC or MET) is set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 se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TLE has an extraneous           Delete the extraneous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following the International    at the end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or when doing a formatted        Designator in the Vect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ad.                             dialog box or from the 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neous lin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nown to be added by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uch a Units or Time          Set the correct referen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UTC or MET) are incon-         -- under "Settings" menu.  (Se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nt with parameters to be            cedures B-1 for further detail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ntered (in procedures          These parameters must be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ough D).                            when manually 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