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TIAL STSPL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gives quick instructions for setting up STSORBIT PL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onfiguration. Other methods are possible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he first time or novic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ORBIT PLUS is a DOS-based program. For use with Windows 95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rt" button, then select "Programs" and click on "MS-DOS 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DOS prompt like "C:\WINDOWS"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follow may be used. DOS programs run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ways perform properly when multitasking is active;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, do not run any other programs or tasks while STS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The DOS prompt may also be obtained by clicking on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clicking on "Shut Down", and finally clicking on "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MS-DOS mode"; this may prove more relia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disables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quired and optional files. If you do not hav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ay create one with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hard disk is assumed to be Drive C:. Change the hard disk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filenames like SOP9932A.EXE and/or SOP9932B.EXE), create the ST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SOP993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, and the subdirectory STSPLUS must already exist.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or your configuration, then repeat the last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filetype .EXE received, changing the command a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correct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o the STSPLUS directory and then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filename&gt; is the name of the .ZIP file to unpack. After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!). You MUST use PKUNZIP Version 2.04G or later to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graing from a prior version of STSPL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ve most path and filename problems. Use the "/NEW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option or press Function Keys F7 and F10+F3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to set all program paths, filenames, options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normally distributed on disk and via my RPV Astrono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ecial version of file STSPLUS.INI, the initialization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certain setup features to be selected. The setup feature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by including the "/NEW" command line option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PLUS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PLUS will display its title screen for a few seconds and then no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the new setup features are being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SPLUS, Version 9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PLUS has determined that this is a new setup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your location, enter your UTC Offset and other ti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check the files and paths fo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(or any key except non-typing keys like SHIFT and CTRL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many calculations require the user's location, STSPLU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e user to verify and change, if necessary, the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is Sedona, Arizo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MARY Location:      Sedona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titude:     34.9153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ngitude:  -111.788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evation:  1311    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Continu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new setup, press F1 and enter the name of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your location. If the city is not found,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F3 and enter the city name and coordinat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correct,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/NEW" command line option has been entered and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ation of an existing setup, the primary location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ntered will be displayed. Press F1 to search the CITYFIL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some 2000+ cities worldwide) to locate your city or one nea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ity is not found, try another. If no nearby city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3 and enter the city name, latitude (positive is North, nega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), longitude (positive is East [Europe, Africa, Australia, etc.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s West [North and South America, etc.]), and elevation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, or add "F" for feet). Enter "0" for your elevation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. When the information is correct, press ENTER to continue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next requests time zone information. STSPLUS must kn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TC Offset", the difference in hours between your local time zone and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ordinated Universal Time (formerly known as GMT or Greenwich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. Using the primary location entered above, STSPLUS will calcul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UTC Offset based upon your longitude; each 15 degr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represents one hour offset from UTC. Do NOT include the hou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or Summer time! However, political "adjustments" have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zones to not coincide exactly with the 15 degree model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could be off by one hour in either direction in some cas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the estimate should be correct. Users whose UTC Offset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hour difference must always enter the UTC Offset manually. STS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equests whether you are on Daylight or Summer time; enter "0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Standard Time and "1" if you are on Daylight or Summ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TSPLUS allows you to select either local time or UTC a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your computer's clock is set; enter "0" for local time and "1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STANDARD or DAYLIGHT (SUMMER) time and if the DOS clock is set t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hour for DAYLIGHT time; it will be ent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PLUS will estimate your time zone based upon your local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ted States and Canada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TC Offset (hours) [ -7.0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ylight Flag (0=OFF, 1=ON)  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nd responses shown above are for Arizona which always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tandard Time. Most US users must take Daylight Savings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uring April through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installations can vary considerably as to th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various required files, STSPLUS next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and path settings. For a fresh installation from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, these should be correct; if this is a re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eviously configured setup using the "/NEW" command line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 sh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ath or filename to set, press ENTER wh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Set 2-LINE ELEMENTS path:      [D:\STSPLUS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Set TRACKING STATION filename: [STSPLUS.T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Set MAP DATABASE FILES path:   [D:\STSPLUS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Set FEATURES LABEL filename:   [STSPLUS.L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Set TRAKSTAR path:             [D:\STSPLUS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Set CITYFILE filename:         [STSPLUS.C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or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above shows STSPLUS installed in a directory STSPLUS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. Verify each of the items in the list and press the indica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ake changes. When all information is correct,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 process and go to the STSPLU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equence of operations is recommended when STSPL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Make sure all required STSPLUS files are in subdirectory \STSPLU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ever you named it). In addition to the program files,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-line elements are also available; the file TLEnnn.TXT (where "nn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number like "679" is usually supplied with STSPLUS) and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vailable via BBS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tart STSPLUS with the following command to forc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PLUS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will request that the user set the primary location,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set, and check all filenames and paths. Ent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. Examples are shown on the screen and a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Once the Main Menu is displayed, press Function Key F2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satellite you wish to track with STSPLUS.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filename (the available files whose filetype is ".TX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.TLE" are displayed and may be selected using the arrow keys)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name or press ENTER after selecting a filename.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sked to select a satellite by name or NORAD number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a specific satellite name, enter "HST" for the Hubb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scope. (Caution: some TLE files also include "HST Array";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 BAR to continue searching for HST.) The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tellite is displayed; press ENTER to accept the data. STSPL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egin drawing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While the map is displayed you may press ENTER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Press ESC at the Main Menu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STSPLUS is a complex program. Only the most basic and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have been covered in this brief startup list.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to read the manual with your favorite editor or print the tex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ssion Elappsed Time (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unch time or launch date. However, this information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herefore be obtained independently and manually entered into STS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art program STSPLU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C/GMT Launc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is displayed with rectangular projection.) If a launch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have not been entered, the F5 command will have no eff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ince Epoch will alway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nly be entered once unless it must be chang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e must be re-entered using the correct NORAD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