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SAS CITY TRACKER/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Service-C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Dated 3/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is document is in the public domain and may be freely distribu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nd copied. This document should be copied or distributed intact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rooks Van Pelt  KB2CST                  PO Box 1345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609) 751-1018                       Voorhees, NJ  08043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driver service routines are invoked by performing an INT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expected to be passed to the driver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interrupt is INT 63H. While 63h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, this parameter is set at installation and can be v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OS normally fills unused user-interrupt-vectors with 0000: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not a usable processing address. Applicatio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voke the rotor driver when the rotor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will cause the system to immediately crash.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should test for the presence of the driver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 driver interrupt service. The presence of the dri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ed by using the driver's software interrupt v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through DOS the driver's software interrup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adding 10 (0AH) to the displacement, and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t this address to this eight-byte field: "RotorDRV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should be case sensitive. If this data is fou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ime/Target table entries that have expired (the date &amp;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has passed) are deleted when they arriv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/Trage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 service interrupt to be used to access the driver ser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from an application program by searching memory from 4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pplication's load point for the this 23-byte string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uble quotes): "RotorDRV - SVC Vector Z".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t displacement 0103H from the base segmen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. The byte after the last byte of the string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vector number (00h to FFh). This method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sing this method precludes having more than one copy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and acti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Read driver status &amp; binary rotor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AL contains the status bits. The bits are set as follow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- =0 if the PC-card is responding to I/O poll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1 if the PC-card is absent or not reponding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 - =0 if the controller i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1 if the controller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- =1 if the ELEV rotor is stalled &amp; has been dis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- =1 if the AZIM rotor is stalled &amp; has been dis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 - =1 if the ELEV rotor is being moved or needs mo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 - =0 if ELEV rotor is being moved to decrease degre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1 if ELEV rotor is being moved to increase degree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 - =1 if the AZIM rotor is being moved or needs mo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- =0 if AZIM rotor is being moved to decrease degre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1 if AZIM rotor is being moved to increase degree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H contains 0 if this is a azimuth-only installation, and 01h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n azimuth-and-elevation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 contains the signed local-time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UTC + local-time-offset = local time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 contains the current binary ELEV rotor position (0-25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 contains the current binary AZIM rotor position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Read current slew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CH contains the ELEV slew binary value (-25 to +25 degre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 contains the AZIM slew binary value (-25 to +25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Write new slew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 contains the ELEV slew binary value (-25 to +25 degre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 contains the AZIM slew binary value (-25 to +25 degre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either value is invalid the entir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No parameters ar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Read current position and target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AX - current ELEV value in degrees (-90 to 269, signed bina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- current AZIM value in degrees (0-359, signed bina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- target ELEV value in degrees (-90 to 269, signed bina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 - target AZIM value in degrees (0-359, signed bina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Set Target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- target ELEV value in degrees (-90 to 269, signed bina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 - target AZIM value in degrees (0-359, bina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either value is invalid the entir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No parameters ar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Clear Time/Targe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No parameters ar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Get Time/Target tab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contains the maximum number of table records to be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 contains the relative table-record number of the first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to be returned. The first entry of the table h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table-record number of zero. If the relative tabl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number is out of range the returned-entry coun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will be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[BX] contains the address of where the data 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AL contains the driver's current table mode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=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=repetitive-table-processing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contains the number of table entries retur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 if the driver is in BBSROTOR mode, DX contains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entry# of the Time/Target table currently in fo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-  -  -  -  -  -  -  -  -  -  -  -  -  -  -  -  -  -  -  -  -  -  -  -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Table Entry Format For Time/Target Read And Wri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: Word : Year (the full year, eg, 1987) in bin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2: Byte : Month in binary (1 to 1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3: Byte : Day of month in binary (1 to 3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4: Byte : Time hour   in binary (0 to 23) (UT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This byte can be OR'd with 80H to indicate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first entry of a satellite pass. This is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5: Byte : Time minute in binary (0 to 59) (UT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This byte can be OR'd with 80H to indicate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last entry of a satellite pass. This is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6: Byte : Time second in binary (0 to 59) (U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7: Word : Target ELEV in signed binary (-90 to 26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9: Word : Target AZIM in binary (0 to 35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11:BYTEs: 8-byte ASCII satellite identifier. This fiel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and accurate in every table entry for a pa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19:L-INT: This field contains the doppler-shifted bea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quency of the satellite in hertz. It is a 32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 whose most significant byte is in the righ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byte and whose least significant byt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-mos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-entry length = 23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-  -  -  -  -  -  -  -  -  -  -  -  -  -  -  -  -  -  -  -  -  -  -  -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titive-table-processing mode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Format For Time/Target Read An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: Word : FFFF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2: Word : Starting minute within cycle period (relative to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4: Word : Azimuth for this segment (0-35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6: Byte : Ten-byte ASCII segment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16: Byte : 7-byte unus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-entry length = 23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Add Time/Target t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[BX] points to the Time\Target table image to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. This image is copied during the SVC-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and does not need to be maintain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is returned to the calling program. Th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table-entry images are described abov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GET TIME/TARGET TABLE DATA" section. The driv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isabled when adding BBSROTOR-mode 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AL - =0 if the add went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1 if a parameter was in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2 if the table was full &amp; the entry could not be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Read driver's computed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AX contains the years value in binary (1987 = 07C3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H contains the month in binary (1 to 1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 contains the day of month in binary (1 to 3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 contains the hours value in binary   (U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 contains the minutes value in binary (U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contains the seconds value in binary (U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contains the quarter-secs value in binary (roughly 9/8 fa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Disable/Enable driver movements. The disable function forci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s rotor movements and sets the rotor status as dis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able function reverses thi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=0 for disable, =1 for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No parameters are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Notify driver of pop-up installation. This command is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SRs (eg, OSC.COM) during their installation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SR is only installed once. THIS FUNCTION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PPLICATION PROGRAMS AS IT COULD INTERFERE WITH THE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0A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contains the bit-mask value assigned to this program (eg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C.COM uses 0001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AX contains zero if the calling program has not been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t, and 0001h if the program has already been loa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contains the driver's version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Set ASCII satellite identifier. This command can be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s to set the satellite identifier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OSC status pop-up. This function is entirely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not needed when tabling satellite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, as the table structure has a satellite-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0B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BX - points to the 8-byte satellite-ID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No parameter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This function places the driver into either normal mod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titive-table-processing mode. It also acts to cl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's time/target table, because the table forma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ous modes ar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0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=00h - place driver in normal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h - place the driver into repetitive-table-processing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    - Contains the cycle period in minutes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etitive-table-processing mode. Must b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equal to 10,080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No parameter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This function returns the number of time-target table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within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0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AX contains the number of table entries defined within the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This function returns the driver's current table-processing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ointer to the target ID if mode 1, and the current and 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if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0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AL contains the driver's table mode (0=normal, 1=repe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e 1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BX - points to the 8-byte ASCII text of the current satellite 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 the text supplied in the last "First of Pass"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e 2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contains the cycle period in minutes (1-1008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contains the current minute# within th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This function enables or disables the driver's process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/Target table during clock interrupts. The function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ed to allow the status pop-up's "spool tbl to disk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o work with an unchang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0F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=0 means the table-processing function should be disab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1 means the table-processing function should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AL =0 if the table function was disabled before this ca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1 if the table function was enabled  before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This function passes a text string to the audible morse-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er imbedded in the rotor driver. The text string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st of ascii characters with a null (00h) termin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recognised characters will be replaced with a space.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 will be replaced with a single space. A 0FFh byt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the rising warble used for AOS notification. A 0FEh 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enerate the dropping warble used for LOS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1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SI - points to the ASCIIZ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No parameter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This function controls the morse-annunicator enablement. I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provide the current enablem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TATUS Sub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 AH=11h, AL=0F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:  AL=current enablement status (0=dsbl otherwise enbl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MORSE SubFunction (also clears any text queued for send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 AH=11h, AL=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:  AL=prior enablement status (0=dsbl otherwise enbl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MORSE WITH OPTIONS Sub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 AH=11h, AL=01H to 0FEH (01h is the "PASS&amp;ERR" enabl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02h or higher is the "ALL" enableme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:  AL=prior enablement status (0=dsbl otherwise enbl'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This function forces the driver to enable to morse-annunci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nd the status of the driver in CW. The annunci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ment is ignore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12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SI - points to a 22-byte work area used by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No parameter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This function forces the driver to delete from the Time/Ta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the remainder of the satellite pass. If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ble is a start-of-pass record the entire pass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1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No parameter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This function controls the rotor-parking enablement. I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provide the current parking enableme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ARAMETERS Sub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 AH=14h, AL=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:  BX=Parking delay time in minut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0 to 60; 0 means disable parking func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=Park-position azimuth (0-35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X=Park-position elevation (0-9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AMETERS Sub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 AH=14h, AL=01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=Parking delay time in minut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0 to 60; 0 means disable parking func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=Park-position azimuth (0-35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X=Park-position elevation (0-90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:  No parameters are returned; Use GET PARAMETERS sub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erify operation of this function. The park timer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pped if it was active when this function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PARKING TIMER Sub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 AH=14h, AL=0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:  No parameter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ARKING TIMER Sub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 AH=14h, AL=0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:  No parameter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This realtime function passes to the KC Tuner driv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ppler shift of the satellite. This signed 32-bit numb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as a signed variance relative to an imaginary bea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of 2**30 (1,073,741,824 decimal or 0x40000000).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is value is negative when the satellite is moving a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observer, and positive when the satellite is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ard the ob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 = 15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Most  significant word of the signed vari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Least significant word of the signed 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No parameter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This realtime function specifies the satellit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atellite. This information is used to look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ellite's database record. This record provides the no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ies so that the doppler-shifted offset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 = 16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BX = pointer to a 8-byte, left-justified, space-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tellite-name field. This field is not case-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first character of the satellite-name is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uner will change the Tuner window display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ctive status, otherwise it will show activ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No parameter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This function returns the driver's date-sequence display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is used by the OSC and TUNER programs to form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date into a format appropriate for the use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ntry: AH=1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:  AL contains the driver's display setting (0=MM/DD/YY, 1=DD/MM/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