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PANTS - Flip Antennas on Their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3 Paul Williamson, KB5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Paul William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Ants allows you to track a satellite with your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("on their backs"), without making any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tor driver program or satellite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o that?  Suppose your antenna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ops at South.  That is, they rotate from South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rth and back around to South, but can't track from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thWest without going around the long way.  Further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pass you're interested in passes South of you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you).  You will have to stop in the middle of the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(typically) while the antennas turn 360 degre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Ants, you can avoid this interruption.  Just turn Flip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eginning of the pass (and make sure your antenn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urning 180 degrees in elevation).  With th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the stops are effectively inverted as well. 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become stops at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specially helpful for low-inclination LEO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Space Shuttle flights.  If your rotor stops are a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in the Northern hemisphere (or vice versa)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n every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high elliptical orbits like AO-13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have a pass that passes both North and Sou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'll still have to wait a minute for the ro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around.  However, with FlipAnts you will at lea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bout when this occurs (if you plan a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Ants actually consists of two programs.  FlipDRV i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resident) program that installs along with your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other resident tracking programs.  FlipDRV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changing the antenna angles compu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 so that the rotor driver program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angles.  You will probably install FlipDRV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long with your other tracking TS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 is called FlipAnts.  You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r a batch file) to turn FlipDRV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FlipDRV and FlipAnts is documen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to control FlipDRV from your own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DRV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DRV must be installed AFTER your rotor driver program, Roto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ansas City Tracker program DRV.  If OrbitDRV (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 that comes with InstantTrack) is us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FTER FlipAnts.  If DISPANG (a TSR that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ngles in the upper right corner of the text screen)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install it before or after FlipDRV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NG before FlipDRV, you'll see the flipped angles when FlipD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If you install DISPANG after FlipDRV, you'll alway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typical installation (in AUTOEXEC.BAT) migh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/tt=0/ma=0</w:t>
        <w:tab/>
        <w:tab/>
        <w:t xml:space="preserve">       &lt;--this loads Roto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/hot=$18</w:t>
        <w:tab/>
        <w:tab/>
        <w:t xml:space="preserve">       &lt;--this loads the KC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drv                        &lt;--this loads Fl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itdrv</w:t>
        <w:tab/>
        <w:tab/>
        <w:t xml:space="preserve">       &lt;--this loads Orbi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non-default vector for your KCT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number on the FLIPANTS command line, in decimal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on the command line will get you a vers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antennas must be capable of moving 180 degrees in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rotor driver program must ignore any angles that your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hysically capable of.  With FlipDRV on, your ro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point to impossible angles (like straight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iver must know not to try to comply.  The Kansas Cit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DRV, is (to the best of my knowledge) safe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n't install FlipDRV more than once.  FlipDRV will prev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installations, but it is possible to foo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other TSR between two FlipDRV install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you'll get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lipDRV won't do anything for you if you operate by p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as City Tracker's tables for a pass.  FlipDRV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time tracking mode used by InstantTrack and Orbi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An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Ants is very simple to use.  To find out the current statu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FlipDRV on (begin inverted tracking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an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FlipDRV off (resume normal tracking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an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just one complication.  FlipAnts tries to find FlipDRV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t.  This is always possible if FlipDRV is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if everything installed after FlipDRV follow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(see the Programming Interface section for detail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something after FlipDRV that doesn'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FlipAnts will be unable to find FlipDRV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Ants will ask you if you wish to proceed anyway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ipDRV is installed, you may answer Y.  Otherwi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how the rotor driver interfac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VSVC.DOC (from the Kansas City Tracker folks) or INTSPE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mes with InstantTrack).  The following discuss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understanding of the exist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DRV adds two functions to the interrupt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orDRV program.  One turns inverted mode on or o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ries it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7F: Set Flip Antenn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enables the user program to set the antenna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normal or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0       for normal antenna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    for inverted antenna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 of AL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7E: Get Flip Antenn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enables the user program to deter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po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0       if antenna tracking mode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    if antenna tracking mode i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 of AL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SR Chain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and all other related TSR programs by KB5MU foll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permits an interested program to follow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 attached to the RotorDRV interrupt.  This conv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ntry point address of the next TSR in the chai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installed immediately before this TSR) is stor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4 bytes after the entry point of this TS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ytes before the "RotorDRV" signature that is requir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name of this TSR is appended to the "RotorDRV" sign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us sign.  For example, the signature for FlipD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torDRV+FlipAnts".  The signature is terminated by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TSR that installs in the chain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've provided you with the source code to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DRV is written in assembly language, for simplicity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.  I used the Microsoft Macro Assembler MASM 5.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assembler should do.  FlipAnts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Microsoft C compiler, version 6.00A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constructs required for this kind of th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do some work to use a diffe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 to the code, please don't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clearly labelling it as modified.  Do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ll without my copyright notice and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distribute source code to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nd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interested in comments and bug reports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obby for me.  I can't promise to provide any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pwilliamson@qual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kb5mu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</w:t>
        <w:tab/>
        <w:t>75265,3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</w:t>
        <w:tab/>
        <w:tab/>
        <w:t>KB5MU @ KC6NZN.#SOC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      ao-16, lo-19, uo-22, kit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l Williamson, KB5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331 Chann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Diego, CA  92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