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crosat WOD dis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ads KISS data both from a file (for example RA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Bob's TLMDC program ) or from the COM1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KISS TNC running at 4800 baud, 8 bit 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HEX value of the WOD telemetry frames and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us 123 compatible file for furth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data from Lotus you call the File op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the file name using the Numb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of the spreadsheet file contains the WOD chann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realtime reception from the serial port,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WOD job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erto I2KB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