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-M Syspag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page assignments 400-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' COMPILER     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2  0 ' ZEIG-STAPEL (KETTE)  422  S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3                   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 1                 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5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 2                        426  S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                         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 3                       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                      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A  4                        42A  S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B                           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C  5                        4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D                           4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E  6                        42E  READ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F                           42F  $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 7      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                          431  $P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 JUMP              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3                           433  $P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  #0400             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                          435  $P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  -                 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  -                        437  $P3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8  UHR               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                        439  $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A                           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B                           43B  LO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C                           43C   reserved for IP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D                           43D   reserved for IP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E  SU0                      43E  ) ' $ND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F                           43F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page assignments 480-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y all of this is for return stack; more than enough, although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2 18 TAK  will use from #4F8  down to #4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Return stack max 60 items          4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     ^                            4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2       ^                            4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                                    4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                                   4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5                                    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                                   4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                                   4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                                    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9                                    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A                                    4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B                                    4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C                                    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D                                    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E                                    4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F                                    4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                                    4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                                   4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                   4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                                  4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                                    4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5                                    4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                                   4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7                                    4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                                    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             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A                                    4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B                                    4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C                                    4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D                                    4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E                                    4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F                                    4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0                                    4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1                                    4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2                                    4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3                                   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4                                    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5                                    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6                                    4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7                                    4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8                                    4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9                                    4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A                                    4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B                                    4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C                                    4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D                                    4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E                                    4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F                                    4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0                                    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1                                    4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2.                                   4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3                                    4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4                                    4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5                                    4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6                                    4F6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7                                    4F7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8                                    4F8   IPS Return Stac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9                                    4F9  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A                                    4FA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B                                    4FB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C                                    4FC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D                                    4FD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E                                    4FE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F                                    4FF   (Underflow max 4 item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