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IPS-X.Docs.Info                                                   1997 Jul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PS-X  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7 James Miller G3R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IPS Cross Compiler v2.04 for Acorn Ris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ole of this file before you get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nderstanding of IPS is assumed, and you are strongly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anion instructions supplied with normal IPS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white-ish icon  !IPS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utput and operation is as described in the book "IPS -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Small Systems" by Karl Meinzer (1978), ISBN 0-9530507-0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n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ndard words are in German, (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errors, the offending word is displayed in inverse video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star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cursor control keys may als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Is virtually identical to IPS-N for the Atari 800XL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1. You enter commands by typing them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you can read a file. 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ips-m/src ~ read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directory is called "Work" and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Keep your hack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SHIFT at the same time, a screendump is placed in RA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located in the directory  !IPS-X.Work .  Presentl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Description              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-M/SRC      IPS-M for the Acorn Risc Computer             j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2/ASM       1802 assembler                           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R-C3/S     AO-13 flight computer self-checking loader   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-C3/SRC     AO-13 flight software.                        km/pg/j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o this list if you wis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lso includes some utility (batch) files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" is the default directory for compilatio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IPS-X Cros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compiler is the same as normal IPS-M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ll normal IPS words are in lower case, and letter-less word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appended.  The string delimiter is ~ 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 $h weg  kon  dup  !b  je  j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  ;n  !n  'n  &lt;n  =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SOME TEX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acilities for cross-compiling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chain consists of the compiler and display handl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einh and  aush 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up, you may use IPS exactly as normal, subject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IPS include a powerful compiler, so it is natur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 to take IPS source files for an alien machine and cross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Cross-Compile Mode, commands in IPS are used for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n this way, the alien source files may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IPS style, interpreted by the cross-compiler and depos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mage as a binary for direct loading to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emory area is specified by the variable $O, and is #4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value is chosen to be memorable, and it is well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' own workspace.  You can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in Cross-Compile mode whenever $O is non-zero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when $O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 hier  is the LOGICAL addres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.  Thus when in X-compile mode you may write a direct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200 $h !n .  This will make the target build continue 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#200.  But the X-compiler maps this to PHYSICAL address #4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are provided to switch Modes.  They are of type :in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insi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&gt;   "X go".    Enter X (cross-compile) mode, toggling a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   "From X".  Exit  X mode, toggling a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&gt;&gt;  "X start". Enter X mode, initialising a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and &lt;X are complementary, and you may use them freely to swa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either the normal IPS build or the target bu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f you are already in X mode, the command X&gt;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echo).  Likewise, from normal mode  &lt;X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&gt; is used to start up cross compilation mode from scratch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included at the start of the first ali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X&gt;&gt;  &lt;X is equivalent to a soft reset;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, but the target area is not wiped, and any new norma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provided for you to include in ali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C   Converts a logical address to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ddr&gt; $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ddr + value of $O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    Store a word in 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&lt;addr&gt; !O           n stored at (addr + value of $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explained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ompiling IPS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-M for Acorn Risc Computers needs an assembler, though onl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i&gt;  &lt;i  ,  rcode .  These are simply affixed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which may then be compiled in o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PS-M/SRC ~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binary called M-bin, and is placed in the !IPS-X.Wor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you study IPS-M/SRC to understand the basic compi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eat the above, first do    weg/ab i&gt;  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ssembler", which is the first definition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ompiling IPS-C3 for AO-13's I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 directory are three source files which re-create the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PS-C3;  1802/ASM, LADER-C3/S and IPS-C3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Load the 1802 assembler;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 1802/ASM   ~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Cross-compile the first source file;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LADER-C3/S ~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IPS-C3/SRC ~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You will find that in the work directory there i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PS-C3 which is ready to be loaded straight into your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U.  Just double-click on it,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that the final image IPS-C3 is composed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ing loader at #0-#200 exclusive, and the flight IPS image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400-#1DA1 which is planted at #200-#1BA1 for upload, i.e.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00 bytes down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IPS-X is a general purpose cross-compiler.  As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 CDP-1802 target, it first needs the assembl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Load the source file LADER-C3/S (in the work directory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.  The first and last lines ar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gt;&gt;          ( Set cross compile mode, wit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00 $h !n                          (Set to compile at addres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20 #4000 !n #4000 #4001 511 l&gt;&gt;&gt;  (Fill with #2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#0 DEC NOP 9 LD IM 1 PLO ...     (Assemb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(lots more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$OC hier $OC ~ LADER-C3 ~ $save     (Save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  ( Return to Normal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Study the source IPS-C3/SRC.  It begins and e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gt;&gt;  #3E00 $O !n   ( Set X-compile mode; move tar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zone down #200 bytes.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PS-C3, SATELLITENVERSION, BAU DER SYSSEITE 26.6.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00 $h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0 $OC hier $OC  ~ IPS-C3 ~ $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of temporarily setting $O to #200 lower than #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loader code previously compiled now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ical space #200-#3FF, immediately before the IPS-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which begins at #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$O like this because the loader par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S definitions, onl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command above is equivalent to #4000 #5BC1 $sav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er and IPS-C3 are saved as one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requiring an extra step, it is perfectly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LADER-C3/S to #4000 and save its binary as LADER-C3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IPS-C3/SRC part also to #4000 and save its binary as IPS-C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a merging oper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#4000 !n #4000 #4001 #1FFF l&gt;&gt;&gt; ( Clear #2000 bytes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000       ~ IPS-C3   ~ $load ( IPS-C3.  Now overlay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000       ~ LADER-C3 ~ $load ( self checking loader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000 #5C00 ~ IPS-C3   ~ $save ( Loader + IPS-C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a lot of typing.  Much the best way to do project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ng winded invocations like this in command files. 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"merge".  So after compiling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merge ~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"merge/crc" is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LADER-C3 and IPS-C3 into memory, and then compute the 14 C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re-plant them into LADER-C3.  The output image is called IPS-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llows you to tinker with IPS-C3/SRC, and end up with an 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image with all the CRCs correct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merge/crc ~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tedious to keep loading 1802/ASM before compil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 prefix your source material with the assembl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ternatively you can easily build a specifically 1802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the old IPS-X1802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!IPS-X.!Run file so that the start-up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 Work.X1802-bin  (rather than the standard X-bin).  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the !Run file, and merely needs the out-comment "|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ved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 X1802-bin was previously created (by me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IP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ad the 1802 assembler by entering:  ~ 1802/ASM ~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ave out the IPS memory:    #0 hier ~ X1802-bin ~ $s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utions/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te that a command file can only invoke ONE other command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LAST item in the file.  This is because the invok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calling file that's presently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PS can only search for words in the target area when in X-comp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?n &lt;name&gt;  returns the physical address of name's paramet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g/ab &lt;name&gt; may be used conventionally, subject to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unately, if you delete a normal definitio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ny following target mater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place a :n definition at logical address #0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 during a name search.  To obviate that, a X-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$h = 2 is used.  You are unlikely to wan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t #0, as that page is usually used for system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P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try to execute words belonging to the target image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less commands to the host IPS, so you will probabl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A common error is to type WEG (which is probabl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 when you meant "weg".  To avoid this sort of finge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e &lt;X to return to normal mode before you start mess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s of target words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lip is to type 0 1 2 4 when still in X-compile mode.  0 1 2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kon under IPS-C3, so if you are still in X-compile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(say) 0, you will crash the system.  Use #0 or 00 et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pil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var $O               (Compile zon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 $OC    O$  @n  +n  ;n   (Logical to physical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 !O     $OC !n  ;n       (Store word at an offs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var $nh              (Temp $h from 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var $Oh              (Temp $h from offs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000 var $Ot              (Temp store for $O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00 kon $OZ              (Default offset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 X&gt;              ( Enter Xcompile mode; toggle poin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@n =0n  ja?           (Can't do unless in Normal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$nh !n           (Preserve normal $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h @n $h !n           (Restore offset's $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t @n $O !n           (Restore offset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n: 0 ie               (Else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;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 &lt;X              ( Exit X-compile mode; toggle poin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@n &lt;&gt;0n  ja?         (Can't do unless in X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$Oh !n          (Preserve offset $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h @n $h !n          (Restore normal $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 @n $Ot !n          (Preserve current O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    $O !n         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n: 0 ie              (Else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;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 X&gt;&gt;             ( Enter X mode, initialising poin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 @n =0n ja? hier $nh !n dann    (Preserve normal $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 $h !n         (Sensible init offset $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 $ccodes 22 +n !n         (Init 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OZ $O !n ;n      ($O = defaul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feld $ccodes           (Directive transl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words :n  var kon   42  ja? je nun +nun ;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irectives in an alien source file is very useful.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 that a translation table is needed so that in Cross-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ords are used rather than ho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ormal mode,   #1234  would compile to  [2bliteral] [#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X-compile mode it must compile to [2BLITERAL] [#1234]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ord is already defined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a translation table is maintained in the 12 word field $c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carried in 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codes    Targ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DEFEX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VAREX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CONSEX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2BLITERAL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1BLITERAL    )    These addr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   BRONZ        )    to be planted by !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     JUMP         )    directive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    $JEEX        )    target sourc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LOOPEX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    +LOOPEX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       RETEX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        - see be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codes+22 is used as the name link list pointer for the targ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mpilation, instead of the normal   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