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@ @   @@@@ @   @     @@@ @@@ @@@@ @   @     @@@@@    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   @  @ @   @     @   @   @  @ @@  @       @      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 @   @  @ @ @ @     @@@ @   @@@@ @ @ @       @     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@   @  @ @ @ @       @ @   @  @ @  @@       @        @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 @@@ @@@@ @@@@@     @@@ @@@ @  @ @   @       @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@ @@@@ @  @ @   @ @@@       @@@  @   @@@@ @@@ @@@ @@@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  @ @  @ @@  @ @  @      @  @ @   @  @ @    @  @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 @  @ @  @ @ @ @ @  @      @ @  @   @@@@ @@@  @  @@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@  @ @  @ @  @@ @  @      @  @ @   @  @   @  @  @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 @@@@ @@@@ @   @ @@@       @@@  @@@ @  @ @@@  @  @@@ @  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(or compatible) computer, the faster,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co-processor not necessary, but also is nice, as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display, capable of 640 x 480 - 256 colors. This requires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ith at least 512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(or compatible) sound card.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the Sound Blaster V1.5, V2.0, and Pro, as well a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s Pro Audio Spectrum 16 and Fusion 16 (let me know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try the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esigned to send and receive Scottie 1 Slow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that you can find on the ham radio b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that you will normally find slow sca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45 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71 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30 MHZ and 14.23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68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frequency is on 20 meters at 14.230 MHZ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33 MHZ being used on weekends when there are too man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s might help with the electrical hook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the audio from your receiver needs to b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input on the Sound Blaster. The audio from your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me from the speaker output. In my case, I used a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e back of the radio (Icom 730) that i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TY, Slow Scan, packet, etc. The audio out of the bac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th the volume control, so I can keep the audio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evel and still cop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mit, take the audio out (one channel, left or righ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phone on your transmitter. Again, I went into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adio. With the IC730, you have to use an amplified 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just happens to have a level control under the bas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to the microphone can be adjusted down to keep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from interfering with the picture. Use your micropho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OX to key up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Board V1.5 and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&lt;---- Sound in fro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&gt; Sound out to your microph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&lt;---&gt; Midi input/output (not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&lt;---- Line in (not used for this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&lt;---- Microphone in - Sound in fro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lume -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&gt; Sound out to your microph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for transmitting Slow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&lt;---&gt; Midi input/output (not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 the development on the Sound Blaster, Sound Blaster P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6, Galaxy Sound, and even one called the Oki D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. Even though most of those cards were capi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sampling rates, I kept the sample rate at 12 K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top speed for the Sound Blaster V1.5 and V2.0) s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s could be used. It gives very acceptabl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program has been out for a short while, I'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others who inform me that it also works on the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 Audio Vision from Media Vision) and the Fusion 16 (al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Vision) and many other sound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gram to your hard disk (preferably mak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called SS). Your computer should have several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space as the .VOC files will take up about 1.5 Me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ie picture. You will want to save some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n .PCX files so you can recall them later. The rea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e .PCX format is that it takes a lot less spa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OC files. The display on your computer needs to be a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ork in 640 x 480 - 256 color mode. Some VGA car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memory to do this. If it doesn't work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know so I can make the necessary changes. Whe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please make sure to include as muc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ystem as possible (autoexec.bat, config.sys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so I can be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at you run the program type "ss"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several questions as you start it for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directory do you want to store the voice files in?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C:\VOC. You MUST create this directory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directory do you want to store the picture files in?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C:\PCX. You MUST create this directory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it will ask for your callsign or name. If you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, it will insert it at the top of the pict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 will then ask whether you want to set up th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or manually. I recommend automatic and only us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manual, you will have to choose from a list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If yours is not listed, first try Sound Blaster 8 bit.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, try the others one at a time until you fi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. You will also need to specify the sound car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, and DMA channel. Each time, after doing the setu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check it by pressing F2 to record a voice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omming in the mike input. Even if it is static or noi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t speckels on the screen after you press ESC to stop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s that you make are saved in a file called "SS.CF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ime that you run the program, you will not b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as it knows from the file "SS.CFG" what you selec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 If you need to make changes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rase the "SS.CFG" file from your hard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ype "ss v" instead of "ss" to start the program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cally erase "SS.CFG" so you can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ions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20 is the base address that you may have set you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 Other choices could be A210, A230, A240, A250, and A26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only has two choices, A220 and A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7 is the default interrupt of the card. Other choices could be I2, I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5, or I10. I would guess that if you already have the car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ther applications, you only need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 is the default DMA channel. I believe that in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 and V2.0, you can only use DMA 1. However, on the PR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MA 0, 1, or 3. DMA 1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after it is loaded type "SS" ("SS V" to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audio connected, and a station ready to trans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 will start the receiving process. The soun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sk file named "TEMP.VOC". This file is overwritt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press F2. You will not see anything happen until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which should be pressed as soon as the audio for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. The "TEMP.VOC" file will be a minimum of 1.5 Meg. in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ottie picture, so you will need to make sure that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several megabytes free on your hard disk where ss.exe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learn after using the program that it takes a little bi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arts recording, so you need to anticipate the start of th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ticipate too much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will stop the recording &amp; start to displa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to tha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Pressing ESC again will stop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ing F2 will restart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picture on the screen, if you Press F2 ag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se the one you have. Menu item F7 allows you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s a .PCX file, or you can rename the "TEMP.VOC"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 so when you press F2 again, you do not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has been added with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o load a .PCX image that you have created, press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F2. Your picture should be previous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:\PCX (or whatever directory name you specified)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.PCX file of your choice from the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will show on the screen. Press ESC to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 Pressing F8 will convert the pictur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.VOC file complete with the sync pulses necessar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essing F4 will transmit "SEND.VOC", the las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essing F5 will give you a menu of ".VOC"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aved. By saving the "TEMP.VOC" fi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, you can later re-transmit the pict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. It's just like a tape rec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You can see what the SEND.VOC file would look lik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to send it by pressing F7 after do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tep 1 above. Then press F3 and select SEND.VOC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will display on the screen, one line at a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built into the program and accessed by pressing F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second menu of help items. Just press the 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give you the information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nd Scottie 1 pictures, it should work f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n the receiving end will put their unit in SYN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it on a ViewPort and with the JVFAX her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with the ViewPort without doing anything spec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VFAX, I have to turn on SYNC MODE to get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I am still doing testing to find out and fin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to work with the Robot and Pasokon. The b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the best for testing recently. Hopefull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program will give you some enjoyment. If it do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hope that you will register the program for $30.00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nt over 5 years writing this (not every day mind yo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n exercise for me in learning to program in "C". Wel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something must have worked! Anyway, if I get enough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et to work and enhance the program with the ot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am interested in any ideas you may have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ideas for other programs for the Sound Blaster. I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velopment kit, and might as well put it to work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$30.00 and ideas for enhancement and other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(how about copying RTTY or PACKET RADI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???). Also, anyone sending in the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.00 will receive credit towards any major upgrad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UPGRAD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SCAN COLOR has also been released as of April 1994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 Hamvention). Many features were added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ability to import your own .PCX files and convert to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ZOOM mode to expand the pictures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O FREQUENCY TRACKING +/- 150 Hz, a must for the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ND and RECEIVE Robot 8,12,24,36 second B&amp;W, Robot 36 &amp; 72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, and SCOTTIE 1 &amp; SCOTTIE 2 COLOR modes and N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ober 1995, MARTIN 1 and MARTIN 2 COLOR modes!*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rger display area fo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s callsign to the pictures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re than 4 times the resolution of Slow Sca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LIDE SHOW for .PCX images that you'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OMATIC MODE CONVERSION for .PCX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bility to keep .VOC and .PCX files in seper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NOOPER - look at the RBG levels in the picture in waveform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view Red, Blue, or Green seperately or i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LOW SCAN can be purchased for only $99.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cottie 1 &amp; 2 and Martin 1 &amp; 2 TRANSMIT modes are still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. They do work, but require the receiving en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mode. Band conditions have not been good (as mentio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ave not been able to do the testing I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LOW SCAN - RECEIV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all of the features above with transmi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ortwave Listener, this program will allow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on. It is a lot of fun listening and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n the Saturday nets (10 a.m. and 12 noon C.S.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ONLY version is available for only $7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Analyzer - Another NEW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view the audio signals that you hear on the air!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will display the change in frequency in relation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"SEE" what Slow Scan, RTTY, Packet Radio, Weather F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udio signals 'look like'. The waveforms can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files or viewed REAL TIME! Waveforms saved to .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ewed over and over. If you want finer detail, you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r you can SHRINK the image to view mor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frequency range can be adjusted up or dow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useful in developing the SLOW SCA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what is going on. A TIME MEASUREMENT featur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sure sync pulses, ect.,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ANALYZER is available for only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questions can be left for me on Compuserve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ddress to Gene Harlan  75211,3622. I am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 Line as well (GeneHarl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be answered evenings at (815) 398-2683. I'm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y 6:00 pm (CST) unless I have meetings, etc. I have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those that have called to date. All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s were appreciated!!! Compuserve is probably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check it once a day when I'm in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installed a FAX line (815) 398-2688.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BS if you call ahead and give me a few minutes to change i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 for the COLOR SLOW SCAN are found in most of the major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an order from 9 a.m. to 9 p.m. CST f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.O.D. orders (C.O.D. charge $5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&amp; MASTERCARD and AMERICAN EXPRESS ACCEPTED! Call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following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rla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931 Alm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ckford, Illinois 61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I have enclosed $30.00 and would like to register the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program. I understand that if I upgrade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get credit towards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I have enclosed $79.95 for the Color receive only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include $5.00 shipping (overseas $10). Illin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dents include $5.00 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I am enclosing $99.95 for the Color transmi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 Please include $5.00 for shipping (overseas $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inois residents include $6.25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Audio Analyzer - View the waveforms that you h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 Scan, RTTY, Amtor, Packet, ect. See the sync pul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le to measure the time in millisecond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only $39.95 plus $5.00 shipping ($10 overseas). Illin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dents include $2.50 tax. Real time samples can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corded and played back from .V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&amp; MASTERCARD and AMERICAN EXPRESS ACCEPTED! Call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ign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 Stat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_________   Phone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/speed of computer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hard drive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play card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PECIFIC ABOUT YOUR DISPLAY CARD - THIS WILL HELP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- how much do you hav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_____ Sound Blaster Pro _____ SB20 _____ SB16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16_____ FUSION 16 _____ OTHER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/2 disk _____  5 1/4 disk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- ideas -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