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-fixes since 5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:lines was not checked when the BBS used WP.  Whithout WP this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question for QTH-locator at the beginning of the BBS-sess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ed, and is not ask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.  Title had to be chang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RLI WP-system.  Sender was changed from WP to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P-records will now really be deleted.  This did not work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"private" bulletins (P$) are tested for age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alidation of BPQ streams for house-keeping was not always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TIS.DAT-file was empty, a "Divide by 0" message in C/G menu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-F4 window was garbaged when STATIS.DAT fil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for WP will not appear in the mail-beaco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 in monitoring headers when using TFPCX in DRSI emulation mode. TF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The file (filname) has been recorded" was sent from the BBS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fter Yapp-download from that station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news since 5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more compact, needs about 40kb les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can now be sent to more than one path on each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by adding more lines starting with ! in BALISEx.SYS. 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s will still only be sent to the first of thes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seperately for each port.  Earlier the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FBBIOS 1.32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  Command is Z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le langname.NEW works exactly as langname.ENT, but will be 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for each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allsigns on the same line,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.  Timeout for user and forw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via telephone-modem and yapp port in INIT.SRV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possible to set the maximum number of kilobytes each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to download from the BBS during a period of tim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number of kilobytes for YAPP-download, and for down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-modem.  When the user has reached the maximum number of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not allowed any more downloads untill his count of kiloby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ed.  The refresh is done during BBS-maintenance at night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program the refresh can be done once a night, once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are authorized as sysop for DOS, and users that have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-directory, will still have an unlimited number of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umber of kilobytes down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number of kilobytes allowed download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mote-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-resume.  If only a part of a message is received dur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fore a disconnect), the BBS will resume forward of the sam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where the disconnect took place.  So there will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ward the complete message once more.  The BBS will cre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each message, and once a message is received complete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MP-files will be scanned, and all files with the same BI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to be like this, as one message may arrive from differen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validated/devalidated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/IMPORT now has its own channel, it no longer uses CONSOLE-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hanne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commad ID for WP.  It shows the number of WP-record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system for REJECTing and HOLDing messages, has been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if BBS A propose a message to BBS B, BBS B will send a R (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-) to indicate that that message is rejected. (Earlier th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receive a -, and be marked F and killed.)  BBS A will not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to BBS B, but send a warning-message to sysop,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with status N, so it may be forwarded on another rout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).  It will not be marked F and killed..  Furthermore, if BBS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OLD the proposed message, it will respond with H (instead of +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arning-message for sysop will be created.  The messag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.  The warning-messages (both when a message is reject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is being held) can be turned on/off individually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arlier in this messag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arlier in this messag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name BALISEx.SYS has been changed to BEACON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REJET.SYS has been changed to REJEC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to change these names in the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eature makes it possible to re-program a TNC after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cute DOS-commands (turn the antenna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INIT.SRV, it is now possible to allow any (or all) kind of war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ccording to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ISK          1   Less than 1MB free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FILE          2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ERVER        4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PINGPONG      8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NO_ROUTE     16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NO_NTS       32   No-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      64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ERROR       128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REJECT      256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HOLD        512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now one more parameter before the optional text.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here the user w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(new:)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os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private messages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private mail for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created automatically by the BBS is now changed a little.  The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reated like "message-number_BBS-callsign".  The messag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BB can become very big, but the "message-number"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-created BID should not exceed 65535.  Therefore the B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routine has been changed so that the number included in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will exceed 65535.  So, in LA1B, the message number 65535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D 65535_LA1B, and the next message, message no. 65536,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1_LA1B, the message 65537 will create 2_LA1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will be allowed in each propo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. If more than one message from one callsign, the othe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ed to the next proposal blocks.  This has been done to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 of messages from the same s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isabled with the letter D in the T-line in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msg#    allowed on an unread message (KM still not allowed on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P.SYS format has some changes.  To update WP.SYS to the new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WP.COM program must be run before next EPURWP.C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must be run only O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2 parametres to EPURWP.  The first is unchanged (number of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record).  The second is number of days before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 Beware:  The UPDWP.COM resets all dates, so no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untill 'parametre number 2' days from UPDWP was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riable %r = D if the message holds data (7+) else is space.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 the mail-listings, to show that a message holds data (7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for example some IF-ENDIF conditions in the forwar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forward of only personal messages, or messages und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at certain hours of the day, the AltF1 and FT will alway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que at this particular moment.  The que might be bigger/smal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ime of the day, depending on the IF-END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 %N gives the message number limited to the right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