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ntTra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Relea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PATCH4.EXE that came with this document installs patc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Track 1.00 or 1.00b, converting it to InstantTrack 1.0V or 1.0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atch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an incompatibility with certain new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appears on the graphics displays: the maps look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all jumbled up.  This is a result of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ever, extremely fast character gene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and the design of the new video chips.  This cle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make 1989 computers fast enough.  In 1996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specially video adapters) are a lot faster, so the clev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o important.  This patch works by letting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ake the characters, so it ought to work on an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dependent of Patch #2 (version 1.00b)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or both, or neither if you don't need them.  If you install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Patch #2 first, then this patch.  If you install Patc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1.00, the patched program will be version 1.0V, wher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sence of this Video patch.  If you install Patch #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, the result will be version 1.0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#1 was buggy.  You should not be running version 1.00a.  If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Patch #2 and install it before installing this patch. Patc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buggy.  You should not be running version 1.00c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Patch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 of InstantTrack 1.00 or 1.00b may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NOT NEEDED and NOT RECOMMENDED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rrupted text on the graphics map display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blem and you install this patch anyway, Instant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, but it will be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NOT work on beta test copies of InstantTrack fr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released 1.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copies of this patch (with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to anybody you know who purchased InstantTrack bu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pat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mandatory.  You MUST make sure you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npatched version of IT.EXE and/or ITNCP.EX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If you still have the original InstantTrack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be sufficient.  Even so, to be safe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.EXE and/or ITNCP.EXE on a floppy disk and put it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install this patch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your current drive and directory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Track program files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ITPATCH4.EXE from the distribution archive or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ITPATCH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TPATCH4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PATC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ATCH4 will look in the current directory for IT.EXE and ITNC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found, and then ask your permission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 the file(s) it found.  If you hit the Y key to say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tches and advise you of its success or failure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ts best to tell you why so you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r patched version of Instant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self as 1.0V or 1.0Vb on the title screen. 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before, except the text corruption on the graphic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ne, and the graphics displays may be somewhat les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Virus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out there that try to combat "virus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o see if .EXE files have been modified.  ITPATCH4'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modify IT.EXE and/or ITNCP.EXE, so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irus checker, it will probably complain about what ITPATCH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 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stalling the patch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kb5mu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$erve: 75265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BBS: KB5MU @ WB6CYT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last resort,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31 Chan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postal response, please include an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diskette in response, send it formatted in a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th sufficient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73  -Paul KB5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