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D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nsas City Track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tor Driver for FODTRACK Antenn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 10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Radwick, N8XK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DDRV is a DOS TSR (terminate-and-stay-resident)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satellite tracking programs such as InstantTr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antenna position using the FODTRACK antenn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DDRV uses the same tracking program interface as the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Tracker and KCT compatible programs.  I have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with InstantTrack on DOS 3.2, DOS 5.1 and Windows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DDRV has been tested on a 1MB, 8MHz '286 and on a 4MB, 4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486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DDRV uses your computer's parallel port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DTRACK.  The program does not require any spec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, but the port should not be sh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 Nonstandard ports will work fine,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address.  No IRQ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FODDRV is obtained from the AMSAT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amsat.org/amsat/software/PC/rotor-contro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SAT web page maintains a link and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DDRV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amsat.org/amsat/ftpsoft.html#pc-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file is named foddrvxx.zip, where "xx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program.  The current release i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ddrv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8, Michael Radw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DDRV is free for non-commercial use.  If you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, then please send a donation to AM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, you should set up and calibrate the FO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according to the FODTRACK directions.  FODDRV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alibration has been done.  Calibration als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ay of verifying that your hardware 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file, FODDRV11.ZIP contains the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s for the rotor control software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to unpack the files.  Assuming that you hav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 file to your root directory (C:\)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to unpack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 (C&gt;) 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MKDIR C:\FOD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CD C:\FOD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PKUNZIP C:\FODDRV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wnloaded the ZIP file to a different directory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:\" on the last line with the location of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unpacking the ZIP file, you should fi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T.ASM      - Source file for the KCT rotor control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S.ASM     - Generic DOS command 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.ASM     - Some general utility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DDRV.DOC   - User Manual/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.BAT    - Script to buil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DDRV.COM   - Pre-compiled roto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is very simple to install.  Just invok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AUTOEXEC.BAT file.  For example, if you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in the directory C:\FODDRV (as shown above), the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ODDRV\FOD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ODDRV with InstantTrack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InstantTrack, you may also wan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BITDRV driver.  ORBITDRV (which comes with Instant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r computer to track a satellite in the backgrou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 the FLIPANTS program to allow the antenn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lipped over".  I like this because it lets satelli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ordinarily pass through the rotor's hard lim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ed without waiting for the antennas to turn 3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thing to work, these programs have to b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order.  FODDRV is loaded first, followed by FLIPDR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ORBITDRV.  The resulting AUTOEXEC.BAT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FODDRV\FOD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ITTOOLS\FLIP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IT\ORBI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References section for information about Instant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LI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inter Po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driver loads assuming that the FO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 is connected to LPT1.  If you have conn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 to a different parallel port, then you can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PT1     - Directs FODDRV to use LPT1 as the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face port.  Assumes parallel port a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378.  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PT2     - Directs FODDRV to use LPT2 as the ro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.  Assumes parallel port at hex address 2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ORT:XXX - Directs FODDRV to use the parallel po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address.  The address,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, represents the base I/O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rt to use as the rotor interfac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if your computer's parallel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d at 278, the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FODDRV\FODDRV /PORT: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ing the Antenna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installed my antennas, it did not take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 that my azimuth and elevation were each a "few"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  Since I did not wish to climb up and down to mecha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the antenna, I programmed FODDRV to "fine-tun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 line options allow you to tri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ennas for maximum accura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Z:offset - Offsets the antenna azimuth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degrees. A positive number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tenna to the right, a negativ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.  The offset should be in the range -18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180.  The default value of the offse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L:offset - Offset the antenna elevation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degrees.  A positive number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tenna up, a negative number down. 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in the range -90 to +90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of the offset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aesu G-5400 antenna rotors hard stop the azimu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cator points South.  However, in my setup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 is south, the antennas are actually pointing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told you I was a few degrees off)!  So I initially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 degree off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ODDRV\FODDRV /LPT2 /AZ: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ed pretty well, but I found that the antenna's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till slightly to the left of the satellite. 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set further to the right requires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. However, an offset of +180 is the maximum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, so I had to flip the sign (-180), and then ad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.  I was only 5 degrees off, so my fi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ODDRV\FODDRV /LPT2 /AZ:-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note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quite a few different tracking programs out t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ome I use Instant Track (IT). When using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er program, azimuth is supplied in the range of 0 -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.  The elevation range is -90 to 269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glance at the Yaesu G-5400 will tell you that the ro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vation limits are 0 to 180 degrees.  The FODDR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es the rotor's limit in this range, after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vation offset.  FODDRV will ignore elevation request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ange.  FODDRV will, however, still apply the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even if the elevation setting is out of rang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, your antenna's azimuth can be set before the satell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zimuth value does not appear to be a problem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the offset provided at the command line.  Afte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, the antenna's position could be anywhere between -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539 degrees.  However, FODDRV does not igno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outside the 0-359 degree range.  Instead, FODD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the commanded position plus or minus 360 degre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it fit within the limits of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eatures of InstantTrack allows you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of the rotor control interface.  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current azimuth and elevation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if the interface is enabled or not.  Ordinari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expect the azimuth and elevation to show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the antenna, even if you moved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FODTRACK hardware has no means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enna's actual position.  Instead, the value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Track will reflect the most recently commanded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ted above, I've only tested FODDRV on relative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's.  Since the FODTRACK hardware requires certain minimu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, very fast computers may cause interface proble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computer could make the timing delays in FODDRV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ODTRACK hardware to see.  The delays are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, simply add additional 'NOP's after the OUTP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T.ASM and recompile.  If you are unable to do this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(see the e-mail address below) and I'll tr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ource of potential trouble exists with the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FODDRV.  FODDRV assumes that your tracking program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stantTrack) uses int 63h to command the antenna rot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(unlikely, in my opinion) that you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nterrupt, you will need to modify FODDR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ompile.  To do this, edit KCT.ASM, and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tant KCTINT to the correct value, then re-assem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do this, but do not have an assembler, then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.  If there is need, I'll add a command-line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included the source code for FODDRV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DDRV is written in assembly language, mainly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.  I've provide the script file, BUILD.BAT to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were assembled.  Borland Turbo Assembler 2.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build the executable.  No speci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were used, so you should be able to buil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ny other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make changes to the code, but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your version without indicating you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istribute it at all without my copyright notic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information on satellites, tracking, and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ound on the AMSAT web page. The AMSAT homep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amsa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DDRV was built using the program DUMMYKCT as a guide.  DUMMYK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e programming interface for the KCT, as well a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how everything should work.  DUMMYKC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aul Williamson, KB5MU, and is available a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amsat.org/amsat/ftp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handy tool when using InstantTrack is FLIPANTS.  FL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lso written by Paul Williamson.  A description of FL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link to the distribution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wish to look at INTSPEC.TXT (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Track) for additional info on the programm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SPEC.TXT can be downloaded from the AMSAT BB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amsat.org/amsat/software/PC/InstantTrack/intspe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Track is distributed by AMSAT for a small dona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InstantTrack is on the AMSAT web pag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amsat.org/amsat/catalog/soft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FO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DTRACK was written by Manfred Mornhiweg, XQ2FOD.  FO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wo major components: complete construction det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to connect your PC to your Yaesu G-5400 Antenna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; and a satellite tracking program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For the home-brewer, you can build FODTRA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evening for less than $30 in parts! 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DTRACK is one of the best beginners' project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drawback is that the FODTRACK software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ncy" graphical display, which shows you where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  With FODDRV, you can use the FODTRACK hard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ier KCT compatible trac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about FODTRACK (and a link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) is available through AMSAT a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amsat.org/amsat/ftp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DDRV is provided without any guarantee at all.  NO WARRAN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 However, if you find a problem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know.  I'll be happy assist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source is included, you may be able to fix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please forward your changes to me for incl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elease.  This way, your help will benefit all FODDRV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elcome your comments and bug reports.  The fast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 me is via the Internet.  Send your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8xkz@amsa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-mail works too,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Radwick, N8X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76 Kingsbridg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ton, MI 48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any thanks to Manfred Mornhiweg, XQ2FOD for his easy-to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enna rotor interface.  Thanks to him, I have spent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on the satellites without hunting for those elusi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th Orbit (LEO)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anks to Paul Williamson, KB5MU, whose fre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KCT provided me with the basis for this software. 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serves credit for assisting me with this doc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of FOD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anks to Jerry Smyth, N8ULU, who encouraged 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vailable to others through AM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